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1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</w:t>
      </w:r>
      <w:r>
        <w:rPr>
          <w:rFonts w:eastAsia="MS Mincho;ＭＳ 明朝"/>
          <w:sz w:val="12"/>
        </w:rPr>
        <w:t xml:space="preserve">01   Könyvviteli Mérleg                                     ezer ft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állományi érté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előző év       tárgyév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ESZKÖZÖK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1.Alapítás-átszervezés aktivált értéke (1111,1121)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2.Kísérleti fejlesztés aktivált értéke (1112,1122)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3.Vagyoni értékű jogok (1113,1123)                                                     3418          329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4.Szellemi termékek (1114,1124)                                                         796           40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5.Immateriális javakra adott előlegek (1181,1182)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6.Immateriális javak értékhelyesbítése (119)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I. Immateriális javak összesen (01+...+06)                                              4214          369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1.Ingatlanok és a kapcsolódó vagyoni értékű jogok (121,122-ből)                     2230336       229052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2.Gépek, berendezések és felszerelések (1311,1312-ből)                               103936         8435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3.Járművek (1321,1322-ből)                                                            51405         3938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4.Tenyészállatok (141,142-ből)                                                        28846         2552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5.Beruházások,felújítások(1227,127,13127,1317,132227,1327,14227,14237,147)             2560          37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6.Beruházásra adott előlegek (128,1318,1328,148,1598,1599)                                0           6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7.Állami készletek, tartalékok (1591,1592)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8.Tárgyi eszközök értékhelyesbítése (129,1319,1329,149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II. Tárgyi eszközök összesen (08+...+15)                                             2417083       24441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1.Egyéb tartós részesedés (171,1751)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2.Tartós hitelviszonyt megtestesítő értékpapír (172-174,1752)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3.Tartósan adott kölcsön (191-194-ből,1981-ből)                                        2654          368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4.Hosszú lejáratú bankbetétek (178)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5.Egyéb hosszú lejáratú követelések (195-ből,1982-ből)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6.Befektetett pénzügyi eszközök értékhelyesbítése (179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III. Befektetett pénzügyi eszközök összesen (17+...+22)                                 2654          36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1.Üzemeltetésre, kezelésre átadott eszközök (161,162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2.Koncesszióba adott eszközök (163,164)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3.Vagyonkezelésbe adott eszközök (167,168)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4.Vagyonkezelésbe vett eszközök (165,166)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5.Üzem-re, kezelésre, koncesszióba, vagyonkez-beli eszk.értékhelyesb.(169)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IV.Üzem-re,kezelésre,koncesszióba,vagyonkez-ben lévő eszközök(24+...+28)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A.) BEFEKTETETT ESZKÖZÖK ÖSSZESEN (07+16+23+29)                                      2423951       245154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1.Anyagok (21,241)           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2.Befejezetlen termelés és félkész termékek (253,263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3.Növendék-, hízó és egyéb állatok (252,262)                                          28982         3288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4.Késztermékek (251,261)                                                              35132         136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5/a Áruk,betétdíjas göngyölegek,közvetített szolgáltatás(22,23-ból,24-ből)                0         2803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5/b Követelés fejében átvett eszközök, készletek (233,245)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I. Készletek összesen (31+...+36)                                                      64114         7461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1.Követelések áruszállításból és szolgáltatásból (vevők) (282-284,288-ból)            13867          54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2.Adósok (281,2881)          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3.Rövid lejáratú kölcsönök(27,278)      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4.Egyéb követelések (285-287,2885-2887,19-ből)                                          410           7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- kölcs-ből mérlegford.napot követő évbeni részlet (191-194-ből,1981-böl)              410           7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- egyéb hosszú lej.köv-ből mérlegford.napot követő évben részlet(195-ből)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 - nemzetközi támogatási programok miatti követelések (2874.)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 - támogatási program előlegek (2871)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- támogatási programok szabálytalan kifizetése miatti követelés (2872)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- garancia- és kezességvállalásból származó követelések(2873)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II. Követelések összesen (38+...+41)                                                   14277          61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1.Egyéb részesedés (2951,298-ból)       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2.Forgatási célú hitelviszonyt megtestesítő értékpapírok (29-ből)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III. Értékpapírok összesen (49+50)       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1.Pénztárak, csekkek, betétkönyvek (31)                                                 493           4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2.Költségvetési bankszámlák (32)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3.Elszámolási számlák (33-34)                                                         12353         499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4.Idegen pénzeszközök (35-36)                                                          2893          14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IV. Pénzeszközök összesen (52+...+55)                                                  15739         5192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1.Költségvetési aktív függő elszámolások (391)                                        25400           3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2.Költségvetési aktív átfutó elszámolások (392,395,396,398)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3.Költségvetési aktív kiegyenlítő elszámolások (394)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4.Költségvetésen kívüli aktív pénzügyi elszámolások (399)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V. Egyéb aktív pénzügyi elszámolások összesen (57+...+60)                              25400           3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B.) FORGÓESZKÖZÖK ÖSSZESEN     (37+48+51+56+61)                                       119530        1330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E S Z K Ö Z Ö K  Ö S S Z E S E N  (30+62)                                            2543481       2584602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</w:t>
      </w:r>
      <w:r>
        <w:rPr>
          <w:rFonts w:eastAsia="MS Mincho;ＭＳ 明朝"/>
          <w:sz w:val="12"/>
        </w:rPr>
        <w:t xml:space="preserve">01   Könyvviteli Mérleg                                     ezer ft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állományi érték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</w:t>
      </w:r>
      <w:r>
        <w:rPr>
          <w:rFonts w:eastAsia="MS Mincho;ＭＳ 明朝"/>
          <w:sz w:val="12"/>
        </w:rPr>
        <w:t>előző év       tárgyév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FORRÁSOK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1.Induló tőke (411)                                                                   73253         732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2.Tőkeváltozások (412)                                                              2421277       24583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3.Értékelési tartalék (417)             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D.) SAJÁT TŐKE ÖSSZESEN  (64+65+66)                                                  2494530       25316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1.Költségvetési tartalék elszámolása (4211,4214) (69+70)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 - tárgyévi költségvetési tartalék elszámolása (4211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 - előző év(ek) költségvetési tartalékának elszámolása (4214)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2.Költségvetési pénzmaradvány (4212)    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3.Kiadási megtakarítás (425)                                                          43405         5163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4.Bevételi lemaradás(426)                                                             -5559         -58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5.Előirányzat-maradvány (424)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I. Költségvetési tartalékok összesen (68+71+...+74)                                    37846         458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1.Vállalkozási tartalék elszámolása (4221,4224) (77+78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 - tárgyévi vállalkozási tartalék elszámolása (4221.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 - előző év(ek) vállalkozási tartalékának elszámolása(4224.)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2.Vállalkozási tevékenység eredménye (4222.)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3.Vállalkozási tevékenység kiadási megtakarítása (427.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4.Vállalkozási tevékenység bevételi lemaradása (428.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II. Vállalkozási tartalékok összesen  (76+79+80+81)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E.) TARTALÉKOK ÖSSZESEN  (75+82)                                                       37846         4580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1.Hosszú lejáratra kapott kölcsönök (43512.,43612.)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2.Tartozások fejlesztési célú kötvénykibocsátásból (434112.)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3.Tartozások működési célú kötvénykibocsátásból (434122.)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4.Beruházási és fejlesztési hitelek (431112.,432112.,43312.)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5.Működési célú hosszú lejáratú hitelek (431122.,432122.)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6.Egyéb hosszú lejáratú kötelezettségek (438-ból)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I. Hosszú lejáratú kötelezettségek összesen (84+...+89)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1.Rövid lejáratú kölcsönök (4561.,4571.)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2.Rövid lejáratú hitelek (4511.,4521.,4531.,4541.)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3.Kötelezettségek áruszállítás-,szolgáltatásból(szállítók)(441-443)(94+95)            10678          217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 - tárgyévi költségvetést terhelő szállítói kötelezettségek                            1549           7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 - tárgyévet követő évet terhelő szállítói kötelezettségek                             9129          14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4.Egyéb rövid lejáratú kötelezettségek (43-ból,44-ből,4551) (97+...114)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 - váltótartozások (444.)               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 - munkavállalókkal szembeni különféle kötelezettségek (445.)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 - költségvetéssel szembeni kötelezettségek (446.)    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0.  - iparűzési adó feltöltés miatti kötelezettségek (4471.)                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1.  - helyi adó túlfizetés (4472.)                       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2.  - nemzetközi támogatási programok miatti kötelezettségek (4494.)        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3.  - támogatási program előlege miatti kötelezettség (4491.)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4.  - szabálytalan kifizetések miatti kötelezettségek (4492.)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 - garancia és kezességvállalásból származó kötelezettségek (4493.)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 - hosszú lejáratra kapott kölcsön köv.évi törlesztése (43511.,43611.)   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7.  - felhalm.célú kötv.kibocs-ból szárm. tartoz. köv.évi tör.részl.(434111.)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 - működési célú kötv.kib.szárm. tart. köv.évi törlesztése (434121.,4551.)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9.  - beruházási, fejlesztési hitelek köv. évet terhelő tör.részletei(43-ból)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 - működéi célú hosszú lejáratú hitelek köv. évi törlesztése (431,432)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1.  - egyéb hosszú lejáratú kötelezettség köv. évi törlesztése (438-ból)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 - tárgyévi költségvetést terhelő rövid lejáratú kötelezettségek(4499-ből)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 - tárgyévet követő évet terhelő egyéb rövid lejáratú kötelez. (4499-ből)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4.  - egyéb különféle kötelezettségek (4499-ből)         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II. Rövid lejáratú kötelezettségek összesen (91+92+93+96)                              10678          217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6. 1.Költségvetési passzív függő elszámolások (481.)                                       400          3664</w:t>
      </w:r>
    </w:p>
    <w:p>
      <w:pPr>
        <w:pStyle w:val="Csakszveg"/>
        <w:rPr/>
      </w:pPr>
      <w:r>
        <w:rPr>
          <w:rFonts w:eastAsia="MS Mincho;ＭＳ 明朝"/>
          <w:sz w:val="12"/>
        </w:rPr>
        <w:t>117. 2.Költségvetési passzív átfutó elszámolások (482.,485.,486.)                              0          132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 3.Költségvetési passzív kiegyenlítő elszámolások (483-484.)              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9. 4.Költségvetésen kívüli passzív pénzügyi elszámolások (488)                              27             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 - Költségvetésen kívüli letéti elszámolások (488-ból)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 - Nemzetközi támogatási programok deviza elszámolása (488-ból)                          27             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2.III. Egyéb passzív pénzügyi elszámolások összesen (116+...+119)                          427          499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3.F.) KÖTELEZETTSÉGEK ÖSSZESEN   (90+115+122)                                            11105          717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4.F O R R Á S O K   Ö S S Z E S E N    (67+83+123)                                     2543481       2584602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3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 xml:space="preserve">02 Személyi juttatások és a munkaadókat terhelő járulékok előirányzata és teljesítése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Alapilletmények                                                      152071        176453        1745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lletménykiegészítések                                                36322         31342         3134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Nyelvpótlék                                                            7392          6702          670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Egyéb kötelező illetménypótlékok                                       3704          3701          37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Egyéb feltételtől függő pótlékok és juttatások                         5790          5813          581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Egyéb juttatás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 Teljes munkaidősök rendszeres személyi jut.össz(01+...+06)         205279        224011        2220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Részmunkaidőben foglalkoztatottak rendsz. személyi juttatása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  Rendszeres személyi juttatások (07+08)                             205279        224011        2220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Jutalom (normatív)                                                     5339         23404         234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Jutalom (teljesítményhez kötött)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Készenléti,ügyeleti,helyettesítési díj, túlóra, túlszolgálat           144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munkavégzéshez kapcsolódó juttatások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Telj.munkaidöben fogl.munkavégz.kapcs.jut.össz.(10+...+13)           6779         23404         234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Részmunkaidőben fogl.munkavégzéshez kapcsolódó juttatásai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Munkavégzéshez kapcsolódó juttatások (14+15)                         6779         23404         234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Keresetkiegészítés fedezete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Végkielégítés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Jubileumi jutalom                                                      5314          2986          29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Napidíj                                                                 539           130           1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Biztosítási díjak                                                      5008          3783          37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gyéb sajátos juttatások                                               1258          1354          135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Teljes munkaidőben foglalk. sajátos juttatásai (18+...+22)          12119          8253          82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Részmunkaidőben foglalkoztatottak sajátos juttatásai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Foglalkoztatottak sajátos juttatásai (23+24)                        12119          8253          82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Ruházati költségtérítés, hozzájárulás                                  3312          3457          34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Üdülési hozzájárulás                                                      0          7523          752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özlekedési költségtérítés                                              800          1286          12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Étkezési hozzájárulás                                                  4260         12656         1265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Egyéb költségtérítés és hozzájárulás                                   2000          3496          34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Telj.munkaidősök személyhez kapcs.költségtérit.(26+...+30)          10372         28418         2841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Részmunkaidőben fogl. személyhez kapcsolódó költségtérítései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Személyhez kapcs.költségtér.és hozzájárulások össz.(31+32)          10372         28418         2841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Teljes munkaidős foglalkoztatottak szoc. jellegű juttatásai            1000           160           1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Részmunkaidős foglalkoztatottak szociális jellegű juttatásai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Szociális jellegű juttatások (34+35)                                 1000           160           16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Teljes munkaidős foglalk.különféle nem rendszeres juttatásai           3000          5172          51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Részmunkaidőben foglalk. különféle nem rendszeres juttatásai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Különféle nem rendszeres juttatások összesen (37+38)                 3000          5172          51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  Teljes munkaidőben fogl.nem rendsz.juttat.(14+23+31+34+37)          33270         65407         654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  Részmunkaidőben fogl.nem rendsz.juttat.(15+24+32+35+38)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Nem rendszeres személyi juttatások (17+40+41)                       33270         65407         654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Állományba nem tartozók juttatásai                                     1000          2735          27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Tartalékos állományúak juttatásai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Katonai és rendvédelmi tanintézeti hallgatók juttatásai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Egyéb sajátos juttatások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 Fegyveres erők,testül.,rendv. áll.nem tart.jut.(44+...+4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  Külső személyi juttatások (43+47)                                    1000          2735          273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  Személyi juttatások összesen (09+42+48)                            239549        292153        2902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Társadalombiztosítási járulék                                         68531         75976         7299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Korkedvezmény-biztosítási járulék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Munkaadói járulék                                                      6176          7634          763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Egészségügyi hozzájárulás                                              1661          2171          21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Táppénz hozzájárulás                                                    300          1163          116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Munkaadókat terhelő járulékok államháztartáson kívülre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Munkaadókat terhelő egyéb járulékok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  Munkaadókat terhelő járulékok (50+...+56)                           76668         86944         83963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</w:t>
      </w:r>
      <w:r>
        <w:rPr>
          <w:rFonts w:eastAsia="MS Mincho;ＭＳ 明朝"/>
          <w:sz w:val="12"/>
        </w:rPr>
        <w:t xml:space="preserve">03  Dologi kiadások és egyéb folyó kiadások előirányzata és teljesítése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Élelmiszer beszerzés  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Gyógyszerbeszerzés                                                     1200          2322          23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Vegyszerbeszerzés                                                        20           396           3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Irodaszer, nyomtatvány beszerzése                                       700          1207          119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Könyv beszerzése                                                        200           330           3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Folyóirat beszerzése                                                    150           272           2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információhordozó beszerzése                                      300           405           40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üzelőanyagok beszerzése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Hajtó- és kenőanyag beszerzése                                        20000         28254         282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Szakmai anyagok beszerzése                                             6000          6985          430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Kisértékű tárgyi eszköz, szellemi termékek beszerzése                  2500          7187          69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Munkaruha, védőruha, formaruha, egyenruha                              2500          5549          554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anyagbeszerzés                                                   8000         31790         312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Készletbeszerzés (01+...+13)                                        41570         84697         811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Nem adatátviteli célú távközlési díjak                                 3500          3773          377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Adatátviteli célú távközlési díjak                                      200           947           94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Egyéb kommunikációs szolgáltatások                                      300            31            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Kommunikációs szolgáltatások  (15+16+17)                             4000          4751          475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Vásárolt élelmezés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Bérleti és lízing díjak                                                 500          1292          129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ebből:PPP konstrukcióhoz kapcsol. szolgáltatási díj fizetés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      kp-i ktgv.-k kincstári ingatlanhoz kapcs. bérleti díja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Szállítási szolgáltatás                                                1200          2156          21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Gázenergia-szolgáltatás díja                                           1500          2714          27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Villamosenergia-szolgáltatás díja                                      5000          5538          55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ávhő- és melegvíz-szolgáltatás díj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Víz- és csatornadíjak                                                  1200          1583          158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arbantartási, kisjavítási szolgáltatások kiadásai                     8000         11807         116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Egyéb üzemeltetési, fenntartási szolgáltatási kiadások                 1500          3732          37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ovábbszámlázott (közvetített) szolg.kiadásai áht-on belülre             50           161           1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ovábbszámlázott (közvetített) szolg.kiadásai áht-on kívülre            600          2097          20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Pénzügyi szolgáltatások kiadásai                                       5000          1626          162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Szolgáltatási kiadások (19+20+23+...+32)                            24550         32706         325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Vásárolt közszolgáltatások                                            70000        129510        1097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Vásárolt termékek és szolgáltatások ÁFA-ja                            25000         45071         4037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Kiszámlázott termékek és szolgáltatások ÁFA befizetése                18000         20910         2091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Értékes tárgyi eszk.,immat.javak ÁFA befiz.(05.űrlap nélkül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Általános forgalmi adó összesen (35+...+37)                         43000         65981         6128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Belföldi kiküldetés                                                     800           691           69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Külföldi kiküldetés                                                     100            54            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Reprezentáció                                                          1000          1428          139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Reklám és propaganda kiadások                                           900          2513          25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Kiküldetés, reprezentáció, reklámkiadások (39+...+42)                2800          4686          46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Szellemi tevékenység végzésére kifizetés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Egyéb dologi kiadások                                                    10           313           3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 Dologi kiadások (14+18+33+34+38+43+...+45)                         185930        322644        2944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Előző évi maradvány visszafizetése (felügyeleti nélkül)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Vállalkozási tevékenység eredménye utáni befizetés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Felügyeleti szerv javára teljesített egyéb befizetés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Eredeti előirányzatot meghaladó bevétel utáni befizetés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Bevételek meghatározott köre utáni befizetés                            350           388           3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Befektetett eszközökkel kapcsolatos befizetési kötelezettség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Egyéb befizetési kötelezettség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  Különféle költségvetési befizetések (47+...+53)                       350           388           3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Munkáltató által fizetett személyi jövedelemadó                         500          1169          11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Nemzetközi tagsági díjak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Adók, díjak, egyéb befizetések                                         3917         15217         1492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  Adók, díjak, befizetések (55+...+57)                                 4417         16386         1609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Kamatkiadások államháztartáson kívülre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Kamatkiadások államháztartáson belülre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  Kamatkiadások  (59+60)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Realizált árfolyamveszteségek                                             0            16            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Követelés elengedés, tartozásátvállalás kiadásai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  Egyéb folyó kiadások (54+58+61+...+63)                               4767         16790         1649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  Dologi kiadások és egyéb folyó kiadások   (46+64)                  190697        339434        310979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5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rFonts w:eastAsia="MS Mincho;ＭＳ 明朝"/>
          <w:sz w:val="12"/>
        </w:rPr>
        <w:t xml:space="preserve">04  Támogatás, támogatásértékű kiadás, végleges pénzeszközátadás, egyéb támogatás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</w:t>
      </w:r>
      <w:r>
        <w:rPr>
          <w:rFonts w:eastAsia="MS Mincho;ＭＳ 明朝"/>
          <w:sz w:val="12"/>
        </w:rPr>
        <w:t xml:space="preserve">és az ellátottak pénzbeli juttatásainak előirányzata és teljesítése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Felügy. alá tart. ktgv-i szervnek foly. működési támogatás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Felügy. alá tart. ktgv-i szervnek felhalmozási támogatás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  Támogatások folyósítása összesen (01+02)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Támogatásértékű működési kiadás központi ktgv-i szervnek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Támogatásértékű működési kiadás fejezeti kez. előirányzat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Támogatásértékű műk. kiad. társadalombizt. alapok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Támogatásértékű műk. kiadás elkülönített állami pénz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ámogatásértékű m. kiad. helyi önk.-nak és ktgv-i szerve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ogatásértékű műk. kiadás többcélú kistérségi társulás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ogatásértékű műk. kiadás országos kisebbségi önkorm.-na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Garancia- és kezességváll-ból szárm.kifizetés áht-on bel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  Támogatásértékű működési kiadás összesen (04+...+11)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ogatásértékű felhalmozási kiadás központi ktgv-i szervnek              0          1500          15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Támogatásértékű felhalm.-i kiad fejezeti kez. előirányzat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Támogat. felhalm. kiadás társadalombizt. alapok kezelőinek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ogat. felhalm. kiadás elkülönített állami pénzalapnak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mogat. felhalm. kiadás helyi önk.-nak és ktgv-i szerve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Támogat. felhalm. kiadás többcélú kistérségi társulásnak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Támogat. felhalm. kiadás országos kisebbségi önkormányzat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Támogatásértékű felhalmozási kiadás összesen (13+...+19)                0          1500          15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 Támogatásértékű  kiadás összesen (12+20)                                0          1500          15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lőző évi előirányzat-maradvány, pénzmaradvány átadása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Áht-n belüli támogatások és tám. jell.kiad.össz.(03+21+22)              0          1500          15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ödési célú pénzeszközátadás államháztartáson kívülre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Garancia- és kezességváll-ból szárm. kifizetés áht-n kív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Felhalmozási célú pénzeszközátadás államháztartáson kívülre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  Államháztartáson kívüli pénzeszközátadás összes.(24+25+2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Családi támogatások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Központi költségvetésből folyósított egyéb ellátások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Önkormányzatok által folyósított ellátások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Pénzbeli kártérítés, egyéb pénzbeli juttatások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Társadalom-, szocpol. és egyéb juttatás, támog.(28+...+31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Állami gondozásban lévők pénzbeli juttatásai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Középfokú oktatásban részt vevők pénzbeli juttatásai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Felsőfokú oktatásban részt vevők pénzbeli juttatásai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Felnőttoktatásban részt vevők pénzbeli juttatásai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Ellátottak egyéb pénzbeli juttatása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Ellátottak pénzbeli juttatásai (33+...+37)          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6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 xml:space="preserve">05  Felhalmozási kiadások és pénzügyi befektetések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rFonts w:eastAsia="MS Mincho;ＭＳ 明朝"/>
          <w:sz w:val="12"/>
        </w:rPr>
        <w:t xml:space="preserve">előirányzata és teljesítése  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ngatlanok felújítása                                                   495          8682          86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Gépek, berendezések és felszerelések felújítása                           0           670           67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Járművek felújítása                                                    1000          2646          24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Tenyészállatok felújítása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Felújítás előzetesen felszámított általános forgalmi adója              299          2404          23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 Felújítás összesen (01+...+05)                                       1794         14402         141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Immateriális javak vásárlása                                              0           397           3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Ingatlanok vásárlása, létesítése (föld kivételével)                       0         23139         1127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Földterület vásárlás                                                      0         38706         3870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Gépek, berendezések és felszerelések vásárlása, létesítése             6383         10970         108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Járművek vásárlása, létesítése                                         3500          7988          49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enyészállatok vásárlása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  Intézményi beruházási kiadások  (07+...+12)                          9883         81200         661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Immateriális javak vásárlása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Ingatlanok vásárlása, létesítése (föld nélkül)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öldterület vásárlása 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Gépek, berendezések és felszerelések vásárlása, létesítése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Járművek vásárlása, létesítése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Felhalmozási célú pénzeszközátadás vállalkozásoknak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Felhalmozási célú egyéb pénzeszközátadás államházt. kívülre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 Központi beruházási kiadások (14+...+20)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Felhalmozási célú pénzeszközátadás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Lakástámogatás (=22)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Ingatlanok vásárlása, létesítése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Lakásépítés (=24)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Állami készletek, tartalékok felhalmozási kiadásai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Intézményi beruházások általános forgalmi adója                        1967          8401          53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özponti beruházási kiadások általános forgalmi adója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Lakásépítés általános forgalmi adój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Állami készletek, tartalékok általános forgalmi adója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Beruházásokhoz kapcsolódó általános forgalmi adó befizeté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Beruházások általános forgalmi adója (27+...+31)                     1967          8401          53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Felhalmozási kiadások összesen (13+21+23+25+26+32)                  11850         89601         715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Részvények és részesedések vásárlás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Kárpótlási jegyek vásárlása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Államkötvények, egyéb értékpapírok vásárlása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Egyéb pénzügyi befektetések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Pénzügyi befektetések kiadásai (34+...+37)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Felhalmozási kiadások és pénzügyi befektetések össz(33+38)          11850         89601         71532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09.02.26  15 óra 08 perc                                                                            7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06 Hitelek, kölcsönök nyújtása és törlesztése, értékpapírok beváltása és vásárlása, pénzforgalom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 xml:space="preserve">nélküli kiadások,függő,átfutó,kiegyenlitő, továbbadási célú kiadások előirányzata és teljesítése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Műk.célú tám.-i kölcsön nyújtása központi költsgv-i szerv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űk.célú tám.-i kölcsön nyújtása helyi önkorm.ktv-i szerv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Műk.célú tám.-i kölcsön nyújtása többcélú kistérségi társ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Műk.célú tám.-i kölcsön nyújtása orsz.kisebbségi önkorm.-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űk.célú tám.-i kölcsön nyújtása fejezeten/önkorm.-on belü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Műk.célú tám.-i kölcsön nyújtása tb. alapoknak és kezelői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Műk.célú tám.-i kölcsön nyújtása elkülönít.áll-i pénzalap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űk.célú tám.-i kölcsönök nyújtása áht-on belülre(01+...+07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Felhalm.célú tám.-i kölcsön nyújtása közp-i ktgv-i szerv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Felhalm.célú tám.-i kölcsön nyújtása helyi önk.-i szervn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Felhalm.célú tám.-i kölcsön nyújtása többcélú kistérs. társ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Felhalm.célú tám.-i kölcsön nyújtása orsz.kisebbségi önk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Felhalm.célú tám.-i kölcsön nyújtása fejezet/önkorm-on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Felhalm.célú tám.-i kölcsön nyújtása tb.alapoknak,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Felhalm.célú tám.-i kölcsön nyújtása elkül.áll-i pénzalap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elhalm.célú tám.-i kölcsön nyújt. áht-on belülre(09+...+15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Támogatási kölcsönök nyújtása államházt-on belülre (08+16)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Műk.célú tám.-i kölcsön nyújtása állami nem pü-i vállalk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Műk.célú tám.-i kölcsönök nyújtása pénzügyi vállalkozások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Műk.célú Római sz.87.c. tám.kölcs. önk.többs.tul.egyéb vál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Műk.célú Római sz.87.c. tám.kölcs. nem önk.többs.tul.e.vál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Műk.célú Római sz.87.c.támog.kölcs. egyéb vállalk-nak(20+21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Műk.célú 20.s.nem tart. tám.i kölcs. nyújt. önk.többs.t. v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.célú 21.s.nem tart. tám.kölcs. nyújt.nem önk.többs.t. v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űk.célú tám.-i kölcsönök egyéb vállalkozásoknak (22+...+24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.célú tám.-i kölcsönök nyújtása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.célú tám.-i kölcsönök nyújtása non-profit szervezetek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ödési célú támogatási kölcsönök nyújtása külföldre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Műk.célú tám.-i kölcsönök nyújt áh-n kívülre(18+19+25+..+28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Felh.célú tám.-i kölcsönök nyújtása áll.nem pü-i vállalk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Felh.célú tám.-i  kölcsönök nyújtása pénzügyi vállalkozás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Felh.célú Római sz.87.c. tám.kölcs. önk.többs.tul.egyéb vá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Felh.célú Római sz.87.c. tám.kölcs. nem önk.többs.tul.e.vá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Felh.célú Római sz.87.c. tám.kölcs.egy.vállalkozásnak(32+33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Felh.célú  32.s.nem tart.tám.kölcsön önk.többs.tul.egy.vál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Felh.célú  33.s.nem tart. tám.kölcsön nem önk.többs.t.váll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Felh.célú  tám.-i kölcsönök egyéb vállalkozásoknak(34+35+3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Felh.célú ideiglenes támog-i kölcsön nyújtása háztartások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Egyéb felh.célú tám.-i kölcsön nyújtása háztartásokna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Felhalmozási célú  tám.-i kölcsön non-profit szervezetek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Felhalmozási célú  támogatási kölcsönök nyújtása külföldre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Felh.célú  támogatási kölcsön áht-n kívülre (30+31+37+..+41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Támogatási kölcsönök nyújtása államházt-on kívülre (29+42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Műk.célú tám.-i kölcs. törlesztése közp-i költsv-i szerv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Műk.célú tám.-i kölcs. törlesztése helyi önk.ktgv-i szerv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Műk.célú tám.-i kölcs. törlesztése többcélú kistérs. társ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Műk.célú tám.-i kölcs. törlesztése orsz.kisebbségi önk-nak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Műk.célú tám.-i kölcs. törlesztése fejezeten/önkorm-on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Műk.célú tám.-i kölcs. törlesztése tb. alapoknak,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Műk.célú tám.-i kölcs. törlesztése elkül. állami pénzalap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Műk.célú tám.-i kölcs. törlesztése áht-on belülre(44+...+5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Felh.célú tám.-i kölcs. törlesztése központi ktgv-i szerv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Felh.célú tám.-i kölcs. törlesztése helyi önk. ktgv.szerv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Felh.célú tám.-i kölcs. törlesztése többcélú kistérs.társ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Felh.célú tám.-i kölcs. törlesztése orsz.kisebbségi önk.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Felh.célú tám.-i kölcs. törlesztése fejezet/önkorm.-on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Felh.célú tám.-i kölcs. törlesztése tb.alapnak és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Felh.célú tám.-i kölcs. törlesztése elkül. áll-i pénzalap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  Felh.célú tám.-i kölcs. törlesztés áht-on belülre(52+.+58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Támogatási kölcsönök törlesztése államházt-on belülre(51+59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Támogatási célú kölcsönök nyújtása és törlesztése (17+43+6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Tervezett maradvány, eredmény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Céltartalékok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Fejezeti egyensúlyi tartalék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Kockázati tartalék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Alap- és vállalkozási tevékenység közötti elszámoláso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  Pénzforgalom nélküli kiadások (62+...+66)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8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06 Hitelek, kölcsönök nyújtása és törlesztése, értékpapírok beváltása és vásárlása, pénzforgalom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 xml:space="preserve">nélküli kiadások,függő,átfutó,kiegyenlitő, továbbadási célú kiadások előirányzata és teljesítése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Hosszú lejáratú hitelek visszafizetése pénzügyi vállalk.-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Hosszú lejáratú hitelek visszafiz.egyéb belföldi hitelező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Rövid lejáratú hitelek visszafizetése pénzügyi vállalk.-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Likviditási célú hitel visszafizetése pénzügyi vállalk.-na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Rövid lejáratú hitelek visszafiz. egyéb belföldi hitelező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Hiteltörlesztés államháztartáson kívülre (68+...+72)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Likviditási célú hitel törlesztése központi költségvetés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Műk.célú hitel visszafizetése elkülített állami pénz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Hiteltörlesztés államháztartáson belülre (74+75)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Belföldi hitelek törlesztése (73+76)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Forgatási célú belföldi értékpapírok vásárlása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Forgatási célú belföldi értékpapírok beváltása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Hosszú lejáratú belföldi értékpapírok beváltása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Belföldi értékpapírok kiadásai (78+...+80)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Belföldi finanszírozás kiadásai (77+81)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Forgatási célú külföldi értékpapírok vásárlása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Hosszú lejáratú külföldi értékpapírok beváltása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Hiteltörlesztés nemzetközi fejlesztési szervezeteknek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Hiteltörlesztés más kormányoknak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Hiteltörlesztés külföldi pénzintézeteknek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Hiteltörlesztés egyéb külföldi hitelezőnek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Külföldi finanszírozás kiadásai (83+...+88)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  Finanszírozási kiadás összesen (82+89)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Közp.ktsg-i szervtől kapott továbbadási célú működés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Fejezeti kez. előír-tól kapott továbbadási célú műk-i kiadás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Társadalombizt. alaptól kapott tovább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Elkül. áll. pénzalaptól kapott továbbadási célú műk-i kiadás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Helyi önk. és ktsg-i szerv. kapott t.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Többcélú kistérs. társ. kapott tovább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Orsz. kisebbségi önkorm-tól kapott t.adási célú műk-i kiadás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Továbbadási célú működési kiadás összesen (91+...+97)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Közp.ktsg-i szervtől kapott továbbadási célú felhalm. kiadás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0. Fejezeti kez.előír. kapott továbbadási célú felhalm-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Tb. alaptól kapott továbbadási célú felhalmozási kiadás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2. Elkül. áll. pénzalaptól kapott t.adási célú felhalm-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Helyi önk. és ktsg-i szervtől t.adási célú felhalm-i kiadás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4. Többcélú kistérs.társ.kapott továbbadási c.felhalm-i kiadás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5. Orsz. kisebbs. önk-tól kapott továbbadási c.felhalm-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Továbbadási célú felhalmozási kiadás összesen (99+...+105)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7.   Áht-n belülről kapott továbbadási célú kiadás össz(98+106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Vállalkozásoktól kapott továbbadási célú működési kiadás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9. Háztartásoktól kapott továbbadási célú működési kiadás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Non-profit szervez-től kapott továbbadási c. működés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1. Külföldtől kapott továbbadási célú működési kiadás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2. Továbbadási célú működési kiadás összesen (108+...+111)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Vállalkozásoktól kapott továbbadási célú felhalmozás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4. Háztartásoktól kapott továbbadási célú felhalmozási kiadás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Non-profit szerv-től kapott továbbadási c.felhalmoz-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6. Külföldtől kapott továbbadási célú felhalmozási kiadás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7. Továbbadási célú felhalmozási kiadás összesen (113+..+116)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   Áht-n kívülről kapott továbbadási c. kiadás össz.(112+117)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9. Függő kiadások                                                            0             0        -2506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Átfutó kiadások         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Kiegyenlítő kiadások    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2.   Függő, átfutó, kiegyenlítő kiadások (119+...+121)                       0             0        -2506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3.     Összesen (61+67+90+107+118+122)                                       0             0        -25062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 9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07 Működési bevételek előirányzata és teljesítése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Teljesítésből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háztart. bef.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gazgatási szolgáltatási díj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Felügyeleti jellegű tevékenység díja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Bírság bevétele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  Hatósági jogkörhöz köthető működési bevétel (01+02+03)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Áru és készletértékesítés ellenértéke                                 25000         54318         54318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Szolgáltatások ellenértéke                                           106820        182162        177443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sajátos bevétel                                                  2000          7186          718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ovábbszámlázott (közvetített) szolgáltatások értéke                   1000          1721          172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Bérleti és lízingdíj bevételek                                        35000         37089         37089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Intézményi ellátási díjak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Alkalmazottak térítése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Kötbér, egyéb kártérítés, bánatpénz bevétele                              0          4073          4073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Alkalmazott, hallgató, tanuló stb. kártérítése és egyéb tér.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Egyéb saját bevétel (05+...+13)                                    169820        286549        28183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Működési kiadásokhoz kapcsolodó ÁFA visszatérülés                         0          3491          3491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elhalmozási kiadásokhoz kapcsolodo ÁFA visszatérülés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Kiszámlázott termékek és szolgáltatások ÁFA-ja                        26200         49708         48764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Értékesített tárgyi eszközök, immateriális javak ÁFA-ja                   0           252           252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  ÁFA-bevételek, -visszatérülések (15+...+18)                         26200         53451         52507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Áht-n kívülről sz. bef.pénzügyi eszközök kamata, árfolyamny.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Egyéb államházt-on kívülről származó kamat, árfolyamnyereség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Kamatbevételek államháztartáson belülről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Hozam- és kamatbevételek összesen (20+21+22)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ödési célú pénzeszközátvétel vállalkozásoktól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űködési célú pénzeszközátvétel háztartásoktól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ödési célú pénzeszközátvétel non-profit szervezetektől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ödési célú pénzeszközátvétel külföldről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ödési célú pénzeszközátvétel EU költségvetésből                    33000          9856          985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Garancia- és kezességváll.-ból  megtérülések áht-on kívülről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  Működési célú pénzeszközátvétel áht-on kívülről(24+...+29)          33000          9856          985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INTÉZMÉNYI MŰKÖDÉSI BEVÉTELEK ÖSSZESEN (04+14+19+23+30)            229020        349856        344193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0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</w:t>
      </w:r>
      <w:r>
        <w:rPr>
          <w:rFonts w:eastAsia="MS Mincho;ＭＳ 明朝"/>
          <w:sz w:val="12"/>
        </w:rPr>
        <w:t xml:space="preserve">08 Felhalmozási és töke jellegű bevételek előirányzata és teljesítése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mmateriális javak értékesítése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ngatlanok értékesítése (termőföld kivételével)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Termőföld értékesítése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Gépek, berendezések és felszerelések értékesítése                         0           510           51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Járművek értékesítése                                                     0           620           62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Tenyészállatok értékesítése                                               0           409           40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felhalmozási bevételek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Állami készletek, tartalékok értékesítése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  Tárgyi eszközök,immateriális javak értékesitése(01+...+08)              0          1539          153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Osztalék- és hozambevétel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  ebből:önki-i többségi tul. vállalkozástól kapott osztalé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     nem önki-i többségi tul. vállalkozástól kapott osztalé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artós tul.befektetések,részvények,részesedések értékesítés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Kárpótlási jegyek értékesítése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Államkötvények, egyéb értékpapírok értékesítése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Egyéb pénzügyi befektetések bevételei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 Pénzügyi befektetések bevételei (10+13+...+16)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Felhalmozási célú pénzeszközátvétel vállalkozásoktól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Felhalmozási célú pénzeszköz átvétel háztartásoktól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Felhalmozási célú pénzeszközátvét. non-profit szervezetek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Felhalmozási célú pénzeszközátvétel külföldről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Felhalmozási célú pénzeszközátvétel EU költségvetésből                    0          1668          16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Felhalmozási célú pénzeszközátvétel áht-on kív.(18+...+22)              0          1668          16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  Felhalmozási és töke jellegű bevételek (09+17+23)                       0          3207          3207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1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 xml:space="preserve">09 Támogatások, támogatásértékű bevételek, kiegészítések előirányzata és teljesítése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Működési költségvetés támogatása                                     277894        331718        33171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ntézményi felhalmozási kiadások támogatása                           13644         20598         205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ormányzati felhalmozási kiadások támogatása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Fejezeti kezelésű előirányzatok támogatása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  Felügyeleti szervtől kapott támogatás (01+...+04)                  291538        352316        35231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Önkormányzatok költségvetési támogatása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Támogatásértékű műk. bevétel központi ktsgv.-i szervtől                   0         56199         560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ámogatásértékű műk. bevétel fejez-i kezelésű előirányzat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ogatásértékű műk. bevétel társadalombiztosítási alapb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ogatásértékű műk. bevétel elkülönített állami pénzalapb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ogatásértékű műk. bevétel helyi önk. és ktsgv. szervei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ogatásértékű műk. bevétel többcélú kistérségi társulás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ogatásértékű műk. bevétel orsz.kisebbségi önkormányzat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Garancia-, kezességváll-ból szárm. visszatérülések bevétel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  Támogatásértékű működési  bevétel összesen (07+...+14)                  0         56199         560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ogatásértékű felhalm. bevétel központi ktsgv.-i szervtől               0         16576         165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mogatásértékű felhalm. bevétel fejezeti kez.előirányzat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Támogatásértékű felhalm.bevétel társadalombiztosíási alapb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Támogatásértékű felhalm. bev.elkülönített állami pénzalap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Támogatásértékű felhalm. bev. helyi önk.és ktsgv.i szerv-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Támogatásértékű felhalm. bev.többcélú kistérségi társulás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Támogatásértékű felhalm. bev. orsz.kisebbs.önkormányzatok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Támogatásértékű felhalmozási bevétel összesen (16+...+22)               0         16576         165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  Támogatásértékű bevételek összesen (15+23)                              0         72775         7260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Előző évi központi ktsgvetési kiegészítések, visszatérülés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Előző évi egyéb költségvetési kiegészítések, visszatérülés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Előző évi előirányzat-maradvány, pénzmaradvány átvétel                    0          8034          803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  Kiegészítések, visszatérülések (25+26+27)                               0          8034          803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  Támogatások, tám.értékű bev., kieg. összesen (05+06+24+28)         291538        433125        432958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rFonts w:eastAsia="MS Mincho;ＭＳ 明朝"/>
          <w:sz w:val="12"/>
        </w:rPr>
        <w:t xml:space="preserve">10 Hitelek,értékpapírok,támogatási kölcsönök visszatérülése és igénybevétele, pénz.forg. nélküli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rFonts w:eastAsia="MS Mincho;ＭＳ 明朝"/>
          <w:sz w:val="12"/>
        </w:rPr>
        <w:t xml:space="preserve">bevételek,függő,átfutó,kiegyenlitő,továbbadási c. bevételek előirányzata és teljesítése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 e  g  n  e  v  e  z  é  s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Műk.célú tám.-i kölcs. visszatérülése központi ktgv.szervt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űk.célú tám.-i kölcs. visszatérül. helyi önk. ktgv.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Műk.célú tám.-i kölcs. visszatérülése többcélú kistérs.társ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Műk.célú tám.-i kölcs. visszatérülése orsz.kisebbs.önk.-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űk.célú tám.-i kölcs. visszatérülése fejezeten/önk-on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Műk.célú tám.-i kölcs. visszatérülése tb.alap és kezelőitő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Műk.célú tám.-i kölcs. visszatérülése elk. áll. pénzalap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űk.célú tám.-i kölcs. visszat. áht-on belülről (01+...+07)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Felh.célú tám.-i kölcs. visszatérülése közp. ktgv-i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Felh.célú tám.-i kölcs. visszatérül. helyi önk. ktv.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Felh.célú tám.-i kölcs. visszatérül. többcélú kistérs.társ.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Felh.célú tám.-i kölcs. visszatérül. orsz.kisebbségi önk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Felh.célú tám.-i kölcs. visszatérülése fejezet/önk-on belü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Felh.célú tám.-i kölcs. visszatérülése tb.alap és kezelői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Felh.célú tám.-i kölcs. visszatérülése elk. áll. pénzalap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elh.célú tám.-i kölcs. visszat. áht-on belülről (09+...+15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mogatási kölcsönök visszatérülése áht-on belülről (08+16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Műk.célú tám.-i kölcs. visszatérül. állami nem pü-i vállalk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Műk.célú tám.-i kölcsön visszatérülése pénzügyi vállalk-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Műk.célú Római sz.87.c. tám.kölcs. önk.többs.tul.egyéb váll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Műk.célú Római sz.87.c. tám.kölcs. nem önk.többs.tul.váll.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Műk.célú Római sz.87.c. tám.kölcs. egyéb vállalk-tól (20+21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Műk.célú 20.s.nem tart. tám.i kölcs.visszt. önk.többs.t.vá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.célú 21.s.nem tart. tám.kölcs.visszt. nem önk.többs.t.v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űk.célú tám.-i kölcs.vissztér. egyéb vállal.-tól (22+23+24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.célú tám.-i kölcsön visszatérülése háztartásoktól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.célú tám.-i kölcsön visszatérülése non-profit szerv.-t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.célú tám.-i kölcsönök visszatérülése külföldről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Műk.célú tám.-i kölcs.visszt.áht-n kívülről(18+19+25+...+28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Felh.célú tám.-i kölcs. visszatérül. állami nem pénzü. váll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Felh.célú tám.-i kölcsön visszatérülése pénzügyi vállalk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Felh.célú Római sz.87.c. tám.kölcs.visszt.önk.többs.tul. v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Felh.célú Római sz.87.c. tám.kölcs.visszt.nem önk.többs.t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Felh.célú Római sz.87.c. tám.kölcs.visszt. egyéb váll(32+33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Felh.célú 32.s.nem tart. tám.i kölcs.visszt. önk.többs.t.v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Felh.célú 33.s.nem tart. tám.i kölcs.visszt. nem önk.többs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Felh.célú tám.-i kölcs.visszatér. egyéb váll.-tól (34+35+3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Felh.célú tám.-i kölcsönök visszatérülése háztartásokt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Felh.célú tám.-i kölcsönök visszat. non-profit szervek.-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Felh.célú tám.-i kölcsönök visszatérülése külföldről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Felh.célú tám.-i kölcs.visszt áht-n kiv-ről(30+31+37+...+4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Támogatási kölcsönök visszatérülése áht-on kívülről (29+41)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Műk.célú tám.-i kölcs. igénybevétele központi ktv-i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Műk.célú tám.-i kölcs. igénybevétele helyi önk.ktv.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Műk.célú tám.-i kölcs. igénybevétele többcélú kistérs.társ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Műk.célú tám.-i kölcs. igénybevétele orsz.kisebbségi önk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Műk.célú tám.-i kölcs. igénybevétele fejezeten (önk.) belü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Műk.célú tám.-i kölcs. igénybevétele tb.alap és kezelőitő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Műk.célú tám.-i kölcs. igénybevétele elkül. áll. pénzalap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Műk.célú tám.-i kölcs. igénybev. áht-on belülről (43+...+49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Felh.célú tám.-i kölcs. igénybevétele közp-i ktgv-i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Felh.célú tám.-i kölcs. igénybev. helyi önk. ktgv-i szervt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Felh.célú tám.-i kölcs. igénybevétele többcélú kistérs.társ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Felh.célú tám.-i kölcs.igénybevétele orsz.kisebbségi önk.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Felh.célú tám.-i kölcs. igénybevétele fejezeten (önk.)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Felh.célú tám.-i kölcs. igénybevétele tb.alap és kezelő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Felh.célú tám.-i kölcs. igénybevétele elkül.áll. pénzalap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Felh.célú tám.-i kölcs. igénybev. áh-on belülről (51+...+57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Támogatási kölcsönök igénybevétele áht-on belülről (50+58)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  Tám. kölcsönök visszatérülése,igénybev .összesen(17+42+59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Előző évi előirányzat-maradvány, pénzmaradvány igénybevétele              0         37846         378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Előző évi vállalkozási eredmény igénybevétele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Alap- és vállalkozási tevékenység közötti elszámoláso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  Pénzforgalom nélküli bevételek (61+...+63)                              0         37846         378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Rövid lejáratú hitelek felvétele pénzügyi vállalkozások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Likviditási célú hitel felvétele pénzügyi vállalakozástól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Rövid lejáratú hitelfelvétel egyéb belföldi forrásból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3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rFonts w:eastAsia="MS Mincho;ＭＳ 明朝"/>
          <w:sz w:val="12"/>
        </w:rPr>
        <w:t xml:space="preserve">10 Hitelek,értékpapírok,támogatási kölcsönök visszatérülése és igénybevétele, pénz.forg. nélküli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rFonts w:eastAsia="MS Mincho;ＭＳ 明朝"/>
          <w:sz w:val="12"/>
        </w:rPr>
        <w:t xml:space="preserve">bevételek,függő,átfutó,kiegyenlitő,továbbadási c. bevételek előirányzata és teljesítése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 e  g  n  e  v  e  z  é  s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Hosszú lejáratú hitelek felvétele pénzügyi vállalkozások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Hosszú lejáratú hitelfelvétel egyéb belföldi forrásból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Hitelfelvétel államháztartáson kívülről (65+...+69)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Likviditási célú hitel felvétele központi költségvetéstől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Hitelfelvétel más alaptól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Hitelfelvétel államháztartáson belülről (71+72)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Belföldi hitelek felvétele (70+73)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Forgatási célú értékpapírok értékesítése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Forgatási célú értékpapírok kibocsátása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Befektetési célú belföldi értékpapírok kibocsátása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Belföldi értékpapírok bevételei  (75+...+77)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Belföldi hitelműveletek bevételei (74+78)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Forgatási célú külföldi értékpapírok értékesítése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Hosszú lejáratú külföldi értékpapírok kibocsátása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Hitelfelvétel nemzetközi fejlesztési szervezetektől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Hitelfelvétel kormányoktól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Hitelfelvétel külföldi pénzintézettől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Hitelfelvétel egyéb külföldi hitelezőtől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Külföldi finanszírozás bevételei (80+...+85)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  Finanszírozási bevételek összesen (79+86)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Továbbadási célú műk.bev. központi költségvetési szervtől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Továbbadási célú műk.bev. fejezeti kezelésű előirányzattól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Továbbadási célú műk.bev. társadalombiztosítási alaptól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Továbbadási célú műk.bev. elkülönített állami pénzalaptól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Továbbadási célú műk.bev. helyi önk. és ktsgv-i szerveitő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Továbbadási célú műk.bev. többcélú kistérségi társulástól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Továbbadási célú műk.bev. orsz.kisebbségi önkormányzatok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Továbbadási célú működési bevétel összesen (88+...+94)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Továbbadási célú felhalm.bev. központi ktsgv.-i szervtől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Továbbadási célú felhalm.bev. fejezeti kezel. előirányzat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Továbbadási célú felhalm.bev. társadalombiztosítási alap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Továbbadási célú felhalm.bev. elkülönített áll-i pénzalapból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0. Továbbad.célú felhalm.bev. helyi önk. és ktsgv-i szerveit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Továbbad. célú felhalm.bev. többcélú kistérségi társulástól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2. Továbbad. célú felhalm.bev. orsz.kisebbségi önkormányzattó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Továbbadási célú felhalmozási bevétel összesen (96+...+102)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4.   Továbbadási célú bevétel áh-n belülről összesen (95+103)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Továbbadási célú működési bevétel vállalkozásoktól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Továbbadási célú működési bevétel háztartásoktól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7. Továbbadási célú működési bevétel non-profit szervezetekt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Továbbadási célú működési bevétel külföldről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9. Továbbadási célú működési bevétel összesen (105+...+108)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Továbbadási célú felhalmozási bevétel vállalkozásoktól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1. Továbbadási célú felhalmozási bevétel háztartásoktól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Továbbadási célú felhalmozási bevétel non-profit szervez-től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Továbbadási célú felhalmozási bevétel külföldről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4. Továbbadási célú felhalmozási bevétel összesen (110+...+113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  Továbbadási célú bevétel áht-n kívülről összesen (109+114)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6. Függő bevételek                                                           0             0          326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7. Átfutó bevételek                                                          0             0          132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 Kiegyenlítő bevételek   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  Függő, átfutó, kiegyenlítő bevételek (116+...+118)                      0             0          459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  Összesen (60+64+87+104+115+119)                                         0         37846         42437</w:t>
      </w:r>
      <w:r>
        <w:br w:type="page"/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1   Kiadások  tevékenységenként                                  ezer ft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>11011         12018         15217         20215        805915        923413        923424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. Rendszeres személyi juttatások                                    16474         11929          4881          4283          6510           397        177614        22208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. Nem rendszeres személyi juttatások                                 2250          1577          1037           958          1343            90         58152         654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. Külső személyi juttatások                                           284             0             0             0             0          2062           389          273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4.   Személyi juttatások összesen (01+02+03)                         19008         13506          5918          5241          7853          2549        236155        2902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. Munkaadókat terhelő járulékok                                      7523          3065          1837          1629          2417          1361         66131         8396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6. Dologi kiadások                                                   21969         40261          4921          5477         21461         12269        188125        2944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7. Egyéb folyó kiadások                                                734          1851          3156           201           233           100         10221         164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. Tám. értékű műk. kiadás központi költségvetési szervne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. Tám. értékű műk. kiadás fejezeti kezelésű előirányzatna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0. Támogatásértékű működési kiadás tb. alapok kezelőinek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. Tám. értékű műk. kiadás elkülönített állami pénzalap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. Tám. értékű műk. kiadás helyi önk-nak, ktsgv. szerveine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3. Tám. értékű műk. kiadás többcélú kistérségi társulásna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4. Tám. értékű műk. kiadás országos kisebbségi önkorm.-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5. Támogatásértékű működési kiadás (08+...+14)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6. Garancia-, kezességváll-ból szárm. kifiz. áht-on belülre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7.   Támogatásértékű működési kiadás összesen (15+16)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8. Tám.értékű felhalmozási kiadás központi ktsgv-i szervnek              0             0             0             0             0             0          1500          15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9. Tám.értékű felh. kiadás fejezeti kezelésű előirányzatna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0. Tám.értékű felhalmozási kiadás tb alapok kezelőinek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1. Tám.értékű felhalm. kiadás elkülönített áll. pénzalapna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2. Tám.értékű felh. kiadás h. önk.-nak és ktsgv. szerveien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3. Tám.értékű felh. kiadás többcélú kistérségi társulásnak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4. Tám.értékű felh. kiadás országos kisebbségi önkorm.-nak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5.   Támogatásértékű felhalmozási kiadás (18+...+24)                     0             0             0             0             0             0          1500          15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6.   Támogatásértékű  kiadás összesen (17+25)                            0             0             0             0             0             0          1500          15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7. Előző évi előirányzat-maradvány, pénzmaradvány átadása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8. Működési célú pénzeszközátadás non-profit szervezetekne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9. Működési célú pénzeszközátadás háztartásoknak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0. Működési célú pénzeszközátadás pénzügyi vállalkozásokna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1. Műk.célú Római sz.87.c.pénzeszk.átad.önk.többs.tul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2. Műk.célú Római sz.87.c.pénzeszk. nem önk.többs.tul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3. Műk.célú Római sz.87.c.pénzeszk.átad. egyéb váll.(31+32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4. Műk.célú  31.s.nem tart. támog.önk.többs.tul.egyéb váll.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5. Műk.célú  32.s.nem tart.tám.nem önk.többs.tul.egy.váll.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6. Műk.célú pénzeszközátadás egyéb vállalkozásnak(33+34+35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7. Működési célú pénzeszközátadás az EU költségvetésének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8. Műk. célú pe. átadás kormányoknak, nemzetközi szerv.-ne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9. Működési célú pénzeszközátadás egyéb külföldinek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0. Működési célú pénzeszközátadás külföldieknek (38+39)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1. Műk. célú pénze.átadás áh-on kívülre(28+...+30+36+37+40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2. Garancia-, kezességváll-ból szárm.kifizetés áh-n kív.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3. Felhalmozási célú pénzeszközátadás non-profit szerv.-ne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4. Lakásért fizetett pénzbeli térítés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5. Lakáshoz jutás pénzbeli támogatás végleges jelleggel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6. Egyéb pénzeszközátadás háztartásoknak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7. Felh.célú pénzeszközátadás háztartásoknak (44+...+46)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8. Felh.célú pénzeszközátadás pénzügyi vállalkozásoknak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9. Felh.célú Római sz.87.c.pénze.átad.önk.többs.tul.egy.vá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0. Felh.célú Római sz.87.c.pénze.átad nem önk.többs.tul.v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1. Felh.célú Római sz.87.c.pénze.átad.egyéb vállalk.(49+50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2. Felh.célú  49.s.nem tart.tám. önk.többs.tul.egy.vállalk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3. Felh.célú  50.s.nem tart.tám.nem önk.többs.tul.egy.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4. Felh.célú pénzeszközátadás egyéb vállalk-nak(51+52+53)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5. Felh.célú pénzeszközátadás az EU költségvetésének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6. Felh.célú pe.átadás kormányoknak és nemz. szervezeteknek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7. Felh.célú pénzeszközátadás egyéb külföldinek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8. Felh.célú  pénzeszközátadás külföldieknek (56+57)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9. Felh.célú pénze.átadás áht-on kívülre(43+47+48+54+55+58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0.   Államháztartáson kívüli pénzeszközátadás (41+42+59)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1. Támogatások folyósítása összesen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2. Társadalom-, szociálpolitikai, egyéb juttatás, támogatás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3. Ellátottak pénzbeli juttatása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4. Felújítás                                                           866          3718             0             0          5403             0          4209         141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5. Intézményi beruházási kiadások                                        0          5423          5035             0          2503           700         52482         661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6. Központi beruh.és felhalm.célú pénzeszk.átadások kiadása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7. Beruházások ÁFÁ-ja                                                    0          1084          1003             0           467           140          2695          53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8. Pénzügyi befektetések kiadása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9. Támogatási kölcsönök nyújtása, törlesztése áht-n belülre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0. Támogatási kölcsönök nyújtása államháztartáson kívülre                0             0             0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1   Kiadások  tevékenységenként                                  ezer ft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>11011         12018         15217         20215        805915        923413        923424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1. Támogatási kölcsönök nyújtása, törlesztése össz.(69+70)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2.   Pénzforgalmi kiadások (04+..+07+26+27+60+...+68+71)             50100         68908         21870         12548         40337         17119        561518        77240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3. Pénzforgalom nélküli kiadások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4.   Költségvetési kiadások (72+73)                                  50100         68908         21870         12548         40337         17119        561518        77240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5. Finanszírozás kiadásai                                                0             0             0             0             0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6.   Kiadások összesen (74+75)                                       50100         68908         21870         12548         40337         17119        561518        77240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7. Intézményüzemelt.kapcs. ktgv.engedélyezett létszám (fő)               0             0             0             0             0             0            14            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8. Intézményüzemelt.kapcs. átl.stat.állományi létszám (fő)               0             0             0             0             0             0            14            1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9. Szakmai tevékenys.ellátók ktgv.engedélyezett létszám(fő)              5             5             3             1             2             0            41            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0. Szakmai tevékenys.ellátók átl.stat.állományi létszám(fő)              5            12             4             1             2             0            55            79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2   Bevételek tevékenységenként                                  ezer ft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>11011         12018         15217         20215        805915        923413        923424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. Hatósági jogkörhöz köthető működési bevétel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. Egyéb saját bevétel                                                3750         21764             0         10015         12554         11413        222334        2818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. ÁFA bevételek, -visszatérülések                                     594          4335             0          2003          3447          2289         39839         525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4. Hozam- és kamatbevételek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. Önkormányzatok sajátos működési bevételei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6. Támogatásértékű műk.bev. központi költségvetési szervtől              0         15009             0             0             0             0         41023         5603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7. Támogatásértékű műk.bev.fejezeti kezelésű előirányzat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. Támogatásértékű működési bevétel társadalombizt. alapb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. Támogatásértékű műk.bev. elkülönített állami pénzalap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0. Támogatásértékű műk.bev. helyi önkorm. és ktgv szerv-t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. Támogatásértékű műk.bev. többcélú kistérségi társulás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. Támogatásértékű műk.bev. országos kisebbségi önkorm-tól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3. Támogatásértékű működési bevétel (06+...+12)                          0         15009             0             0             0             0         41023         560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4. Garancia-, kezességváll-ból szárm. visszatérülés,bevéte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5. Támogatásértékű működési bevétel összesen (13+14)                     0         15009             0             0             0             0         41023         5603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6. Támogatásértékű felhalm. bevétel központi ktgv. szervtől              0             0             0             0             0             0         16576         165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7. Támogatásértékű felhalm. bev.fejezeti kez.előirányzat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8. Támogatásértékű felhalmozási bevétel társ.bizt. alapból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9. Támogatásértékű felhalm. bevétel elk. állami pénzalap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0. Támogatásértékű felhalm. bev. helyi önk. és ktgv. szerv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1. Támogatásértékű felhalm. bevétel többcélú kist. társ-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2. Támogatásértékű felhalm. bevétel orsz.kisebbségi önk-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3. Támogatásértékű felhalmozási bevétel összesen(16+...+22)              0             0             0             0             0             0         16576         165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4. Támogatásértékű bevétel összesen (15+23)                              0         15009             0             0             0             0         57599         7260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5. Előző évi előirányzat- és pénzmaradvány átvétel                       0          6427             0             0             0             0          1607          803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6. Működési célú pénzeszközátvétel non-profit szervezettő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7. Működési célú pénzeszközátvétel háztartásoktól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8. Működési célú pénzeszközátvétel pénzü-i vállalkozások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9. Működési célú pe.átvétel önk.többségi tulajd.egyéb váll.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0. Működési célú pe.átvétel nem önk.többs.tu.egyéb váll-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1. Működési célú pe.átvétel 29-30 s.nem tart egyéb váll.tó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2. Működési célú pénzeszk.átv. áh-n kívüli belf.(26+...+31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3. Működési célra kapott juttatások az EU költségvetéséből               0             0             0             0             0             0          9856          98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4. Működ. célra kapott juttatások nemzetközi szervezetek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5. Működési célra kapott juttatások kormányoktól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6. Műk.célra kapott juttatások külföldi magánforrásokból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7. Működési célú pénzeszközátvétel más külf.-ból(34+...+36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8. Működési célú pénzeszközátvétel áh-n kívülről (32+33+37)              0             0             0             0             0             0          9856          985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9. Garancia-, kezességvállalásból megtérülés áht-n kívülr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0. Felhalm.célú pénzeszközátvétel non-profit szervezetektől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1. Felhalmozási célú pénzeszközátvétel háztartásoktól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2. Felhalm. célú pénzeszközátvétel pénzügyi vállalkozástó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3. Felhalm. célú pénzeszközátvétel önk.többs.tul.váll.-tól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4. Felhalm. célú pénzeszközátvétel nem önk.többs. váll.-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5. Felhalm. célú pe.átvétel 43-44 s.nem tart egyéb váll.tó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6. Felhalm. célú pe.átv.áht-n kívüli belföldi f.(40+...+45)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7. Felhalm. célra kapott juttatások az EU költségvetéséből               0             0             0             0             0             0          1668          166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8. Felhalm. célra kapott juttatások nemzetközi szervezett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9. Felhalmozási célra kapott juttatások kormányoktól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0. Felhalm. célra kapott juttatások külföldről (nem 48-49)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1. Felhalm. célra kapott juttatások más külf. f.(48+...+50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2. Felhalmozási célú pe. átvétel áht-on kívülről (46+47+51)              0             0             0             0             0             0          1668          16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3. Államháztartáson kívüli pénzeszközátvétel (38+39+52)                  0             0             0             0             0             0         11524         1152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4. Felügyeleti szervtől kapott támogatás                             45756         20964         21870           530         24336          5812        233048        3523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5. Önkormányzatok,többc.kist.társulások költségv.támogatása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6. Előző évi központi és egyéb ktsv-i kieg.,visszatérülések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7. Önkorm., többc.kist.társ.sajátos felhalm-, tőkebevételei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8. Tárgyi eszközök, immateriális javak értékesítése                      0           409             0             0             0             0          1130          153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9. Pénzügyi befektetések bevételei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0. Tám. kölcsönök visszatérülése, igénybev. áht-on belülről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1. Támogatási kölcsönök visszatérülése áh-n kívülről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2. Támogatási kölcsönök visszatérülése összesen (60+61)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3. Pénzforgalmi bevételek (01+...+05+24+25+53+...+59+62)             50100         68908         21870         12548         40337         19514        567081        78035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4. Pénzforgalom nélküli bevételek                                        0             0             0             0             0             0         37846         378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5. Költségvetési bevételek (63+64)                                   50100         68908         21870         12548         40337         19514        604927        8182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6. Finanszírozás bevételei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7. Bevételek összesen (65+66)                                        50100         68908         21870         12548         40337         19514        604927        818204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7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>23  Költségvetési előirányzatok egyeztetése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</w:t>
      </w:r>
      <w:r>
        <w:rPr>
          <w:rFonts w:eastAsia="MS Mincho;ＭＳ 明朝"/>
          <w:sz w:val="12"/>
        </w:rPr>
        <w:t>Megnevezés                                       Eredeti    Előirányzat  változások  az  alábbi  hatáskörökben     Előirányzat    Módosított    Teljesítés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</w:t>
      </w:r>
      <w:r>
        <w:rPr>
          <w:rFonts w:eastAsia="MS Mincho;ＭＳ 明朝"/>
          <w:sz w:val="12"/>
        </w:rPr>
        <w:t>előirányzat  Országgyűlés       Kormány   Felügyeleti    Intézményi    vált.össz.   előirányzat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Személyi juttatások (02/49)                                                      239549             0         20897          1653         30054         52604        292153        2902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unkaadókat terhelő járulék (02/57)                                               76668             0          6592           529          3155         10276         86944         8396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Dologi kiadások és egyéb folyó kiadások (03/65-03/61)                            190697             0             0         21303        127434        148737        339434        31097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Kamatkiadások (03/61)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Felügyelet alá tartozó ktv-i szervnek működési támog.(04/01)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Támogatásértékű működési kiadás (04/12-04/11)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Garancia és kezességváll-ból kifizetés áht-on belülre(04/11)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űködési célú pénzeszközátadás államházt-on kívülre (04/24)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Garancia és kezességváll-ból kifizetés áht-on kívülre(04/25)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rsadalom-,szoc.politikai, egyéb juttatás, támogatás(04/32)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Ellátottak pénzbeli juttatásai (04/38)      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  Működési költségvetés (01+...+11)                                              506914             0         27489         23485        160643        211617        718531        68517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Intézményi beruházási kiadások (05/13+05/27)                                      11850             0             0          8304         69447         77751         89601         715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Felújítás (05/06)                                                                  1794             0             0             0         12608         12608         14402         141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Felügyelet alá tartozó ktv.szervnek felhalm.támogatás(04/02)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ogatásértékű felhalmozási kiadás (04/20)                                           0             0             0          1500             0          1500          1500          15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Felhalmozási célú pénzeszközátadás áht-on kívülre (04/26)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Egyéb intézményi felhalmozási kiadások (05/26+30+31+38)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Központi beruházási kiadások (05/21+05/28)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Lakástámogatás (05/23)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Lakásépítés (05/25+05/29)                   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  Felhalmozási kiadások (13+...+21)                                               13644             0             0          9804         82055         91859        105503         872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Előző évi előirányzat-, pénzmaradvány átadása (04/22)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Kölcsön nyújtása, törlesztése (06/61)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Pénzforgalom nélküli kiadások (06/62+63+64+65)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  Költségvetési kiadások összesen  (12+22+...+25)                                520558             0         27489         33289        242698        303476        824034        7724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Alap- és vállalkozási tev. közötti elszámolások (06/66)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Finanszírozás kiadásai (06/90+107+118+122)                                            0             0             0             0             0             0             0        -2506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  K i a d á s o k  ö s s z e s e n  (26+27+28)                                   520558             0         27489         33289        242698        303476        824034        74733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Működési költségvetés bevételei (07/31+09/15+25+26+16/26)                        229020             0             0             0        177035        177035        406055        40022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Felhalmozási bevételek (08/24+09/23+16/36+11/06)                                      0             0             0             0         19783         19783         19783         1978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Előző évi előirányzat-, pénzmaradvány átvétele (09/27)                                0             0             0             0          8034          8034          8034          803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Támogatási kölcsönök igénybevétele, visszatérülése (10/60)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Költségvetési támogatás ( 09/05 v. 09/06 v. 11/26-11/06)                         291538             0         27489         33289             0         60778        352316        3523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Pénzforgalom nélküli bevételek (10/61+10/62)                                          0             0             0             0         37846         37846         37846         378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Költségvetési bevételek összesen  (30+...+35)                                  520558             0         27489         33289        242698        303476        824034        8182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Alap- és vállalkozási tevékeny.közötti elszámolások (10/63)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Finanszírozás bevételei (10/87+104+115+119)                                           0             0             0             0             0             0             0          459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B e v é t e l e k  ö s s z e s e n  (36+37+38)                                 520558             0         27489         33289        242698        303476        824034        822795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8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4  Pénzforgalom egyeztetése                        ezer ft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 Összeg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Pénzkészlet tárgyidő.elején-Ft költsv. bankszámlák egyenlege          123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Pénzkészlet tárgyidő.elején-Devizabetét számlák egyenlege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Pénzkészlet tárgyidő.elején-Forintpénztár, betétk. egyenlege            49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Pénzkészlet tárgyidő.elején-Valutapénztárak egyenlege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Pénzkészlet tárgyidő.elején- ÖSSZESEN (01+02+03+04)                   1284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Bevételek                                           (+)             78494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Kiadások                                            (-)             74733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Pénzkészlet tárgyidő.végén-Ft. költsv. bankszámlák egyenlege          499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Pénzkészlet tárgyidő.végén-Devizabetét számlák egyenlege     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Pénzkészlet tárgyidő.végén-Forintpénztár, betétk. egyenlege             4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Pénzkészlet tárgyidő.végén-Valutapénztárak egyenlege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Pénzkészlet tárgyidő.végén- ÖSSZESEN(08+...+11=05+06-07)              50457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19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>34  Költségvetési szerveknél teljes és részmunkaidőben foglalkoztatottak létszáma és keresetbe tartozó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</w:t>
      </w:r>
      <w:r>
        <w:rPr>
          <w:rFonts w:eastAsia="MS Mincho;ＭＳ 明朝"/>
          <w:sz w:val="12"/>
        </w:rPr>
        <w:t>személyi juttatásai                                                  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</w:t>
      </w:r>
      <w:r>
        <w:rPr>
          <w:rFonts w:eastAsia="MS Mincho;ＭＳ 明朝"/>
          <w:sz w:val="12"/>
        </w:rPr>
        <w:t>Besorolási osztály                            Alap      Illetmény-         Nyelv-    Egyéb köt.   Egyéb felt.         Egyéb       13.havi    Rendszeres  Munkav.kapcs.      Létszám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</w:t>
      </w:r>
      <w:r>
        <w:rPr>
          <w:rFonts w:eastAsia="MS Mincho;ＭＳ 明朝"/>
          <w:sz w:val="12"/>
        </w:rPr>
        <w:t>illetmények kiegészítések        pótlék  ill.pótlékok   függő pótl.      juttatás      juttatás szem.jutt.össz     juttatás            fő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0050      Főosztályvezető                            (51)             5226          1323             0          1103             0             0           815          7652             0             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0060      Főosztályvezető-helyettes                  (52)             8269          2079           832          1039             0             0          1340         12219          1665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0070      Osztályvezető                              (53)            18734          4742           809          1559           208             0          2926         26052          3565             5</w:t>
      </w:r>
    </w:p>
    <w:p>
      <w:pPr>
        <w:pStyle w:val="Csakszveg"/>
        <w:rPr/>
      </w:pPr>
      <w:r>
        <w:rPr>
          <w:rFonts w:eastAsia="MS Mincho;ＭＳ 明朝"/>
          <w:sz w:val="12"/>
        </w:rPr>
        <w:t>1-2.pozicio:12 I.   besorolási osztály összesen         (55)            88757         21713          4912             0          4530             0         12276        119912         13077            3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-2.pozicio:12 II.  besorolási osztály összesen         (57)            16961          1485           149             0          1075             0          2029         19670          2805            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Központi szervek köztisztviselői összesen              (67)           137947         31342          6702          3701          5813             0         19386        185505         21112            51</w:t>
      </w:r>
    </w:p>
    <w:p>
      <w:pPr>
        <w:pStyle w:val="Csakszveg"/>
        <w:rPr/>
      </w:pPr>
      <w:r>
        <w:rPr>
          <w:rFonts w:eastAsia="MS Mincho;ＭＳ 明朝"/>
          <w:sz w:val="12"/>
        </w:rPr>
        <w:t>820510-820570   Fizikai alkalmazott                    (136)            25022             0             0             0             0             0          2259         25022          1830            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88888      Közhasznú és közmunkát végző             (138)            11561             0             0             0             0             0             0         11561           462            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Kp.-i szervek egyéb bérrendszer össz.:  (134+...+139) (140)            36583             0             0             0             0             0          2259         36583          2292            4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Egyéb bérrendszer összesen: (140+148)                 (149)            36583             0             0             0             0             0          2259         36583          2292            4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I.mindössz:(17+24+34+67+85+107+117+128+133+149)       (150)           174530         31342          6702          3701          5813             0         21645        222088         23404            93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I.+II. mindösszesen : (150+156)                       (157)           174530         31342          6702          3701          5813             0         21645        222088         23404            93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0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rFonts w:eastAsia="MS Mincho;ＭＳ 明朝"/>
          <w:sz w:val="12"/>
        </w:rPr>
        <w:t xml:space="preserve">35  Költségvetési szerveknél foglalkoztatottak létszáma és személyi juttatásai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Telj. m.időben Rész m.időben    Állományba Fegyv,rendv.sz.   Összesen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 xml:space="preserve">foglalkoz.    foglalkoz.     nem tart. áll.nem tart.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Rendszeres személyi juttatások                        222088             0             0             0        2220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unkavégzéshez kapcsolódó juttatások                   23404             0             0             0         234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eresetkiegészítés fedezete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Foglalkoztatottak sajátos juttatásai                    8253             0             0             0          82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Személyhez kapcsolódó költs.és hozzájárulások          28418             0             0             0         2841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Szociális jellegű juttatások                             160             0             0             0           1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Állományba tartozó különf.nem rendsz. juttat.           5172             0             0             0          51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  Nem rendszeres jutt.összesen (02+...+07)             65407             0             0             0         6540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Külső személyi juttatások                                  0             0          2735             0          27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  Személyi juttatások összesen (01+08+09)             287495             0          2735             0        29023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Nyitólétszám (fő)                                         67             0             0             0            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Munkajogi nyitólétszám (fő)                               70             0             0             0            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Költségvetési eng. létszámkeret(álláshely) fő             71             0             0             0            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Zárólétszám  (fő)                                         79             0             0             0            7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Munkajogi zárólétszám (fő)                                84             0             0             0            8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Üres álláshelyek száma dec. 31-én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artósan üres álláshelyek száma                            0             0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Átlagos statisztikai állományi létszám (fő)               93             0             0             0            9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 ebből-Tartalékos állományúak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ebből-Katonai és rendvédelmi tanit.hallgatói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ebből-Egyéb foglalkoztatottak                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1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rFonts w:eastAsia="MS Mincho;ＭＳ 明朝"/>
          <w:sz w:val="12"/>
        </w:rPr>
        <w:t>36  Tájékoztató adatok a költségvetési engedélyezett létszámkeret funkciócsoportonkénti megoszlásáról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</w:t>
      </w:r>
      <w:r>
        <w:rPr>
          <w:rFonts w:eastAsia="MS Mincho;ＭＳ 明朝"/>
          <w:sz w:val="12"/>
        </w:rPr>
        <w:t>Vezetői létszám          Vezetői   N e m    v e z e t ő i    l é t s z á m   Nem vezetői       Létszám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rFonts w:eastAsia="MS Mincho;ＭＳ 明朝"/>
          <w:sz w:val="12"/>
        </w:rPr>
        <w:t>Funkció-csoportok, Funkciók                      középfokú     felsőfokú       létszám      alapfokú     középfokú     felsőfokú       létszám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</w:t>
      </w:r>
      <w:r>
        <w:rPr>
          <w:rFonts w:eastAsia="MS Mincho;ＭＳ 明朝"/>
          <w:sz w:val="12"/>
        </w:rPr>
        <w:t>végzettséggel végzettséggel      összesen végzettséggel végzettséggel végzettséggel      összesen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. funció-csoport: a) csoport                                          0             5             5             2            17            30            49            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. funció-csoport: b) csoport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  I. funció-csoport: Összesen (01+02)                                  0             5             5             2            17            30            49            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II. funció-csoport: Humánpolitikai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II. funció-csoport: Gazdálkodási-költségvetési                         0             2             2             0             2             4             6             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II. funció-csoport: Jogi                                               0             1             1             0             1             0             1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II. funció-csoport: Nemzetközi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II. funció-csoport: Ellenőrzés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II. funció-csoport: Koordinációs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II. funció-csoport: Informatikai                                       0             0             0             0             1             0             1             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II. funció-csoport: Kommunikációs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II. funció-csoport: Egyéb (...)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  II. funció-csoport: Összesen (04+...+12)                             0             3             3             0             4             4             8            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III. funció-csoport: Adminisztratív-titkársági(15+16+17)               0             0             0             0             1             1             2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III. funció-csoport:   - I. csoport feladatait segítő                  0             0             0             0             1             1             2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III. funció-csoport:   - II. csoport feladatait segítő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III. funció-csoport:   - III. csoport feladatait segítő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III. funció-csoport: Protokolláris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III. funció-csoport: Kézbesítési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III. funció-csoport: Szállítás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III. funció-csoport: Jóléti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III. funció-csoport: Üzemeltetési                                      0             0             0             1             3             0             4             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III. funció-csoport: Rendészeti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III. funció-csoport: Raktározási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III. funció-csoport: Egyéb (...)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  III. funció-csoport: Összesen (14+18+...+25)                         0             0             0             1             4             1             6             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    Mindösszesen (03+13+26)                                            0             8             8             3            25            35            63            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- ebből: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Köztisztviselők (30+...+32)                                            0             8             8             0            12            35            47            5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  Köztisztviselők - I. funkció csoport                                 0             5             5             0             7            30            37            4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Köztisztviselők - II. funkció csoport                                0             3             3             0             4             4             8            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Köztisztviselők - III. funkció csoport                               0             0             0             0             1             1             2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Közalkalmazottak (34+...+36)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  Közalkalmazottak - I. funkció csoport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  Közalkalmazottak - II. funkció csoport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Közalkalmazottak - III. funkció csoport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Rendvédelmi szervek hivatásos állományú tagjai (38+...+40)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Rendvédelmi szervek hivatásos áll. - I. funkció csoport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Rendvédelmi szervek hivatásos áll. - II. funkció csoport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  Rendvédelmi szervek hivatásos áll. - II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Magyar Honvédség hivatásos állományú katonái (42+...+44)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Magyar Honvédség hivatásos állomány - I. funkció csoport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Magyar Honvédség hivatásos állomány - I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  Magyar Honvédség hivatásos állomány - III. 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Bírák, ügyészek (46+...+48)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 Bírák, ügyészek - I. funkció csoport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 Bírák, ügyészek - II. funkció csoport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  Bírák, ügyészek - III. funkció csoport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Igazságügyi, ügyészségi alkalmazottak (50+...+52)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  Igazságügyi, ügyészségi alkalmazottak -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  Igazságügyi, ügyészségi alkalmazottak -II. 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  Igazságügyi, ügyészségi alkalmazottak -III.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Munka Törvénykönyve alá tartozók (54+...+56)                           0             0             0             3            13             0            16            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  Munka Törvénykönyve alá tartozók - I. funkció csoport                0             0             0             2            10             0            12            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  Munka Törvénykönyve alá tartozók - II. funkció csoport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  Munka Törvénykönyve alá tartozók - III. funkció csoport              0             0             0             1             3             0             4             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Megbízási szerződés alapján foglalkoztatottak (58+...+60)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  Megbízási szerződés alapján foglalk. - I. funkció csoport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  Megbízási szerződés alapján foglalk. - II. funkció csoport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  Megbízási szerződés alapján foglalk. - III.funkció csoport           0             0             0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37  Feladatmutatók állománya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 xml:space="preserve">Szakfeladat +  mutató                                     Záró   Záróból nettó       átlag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 xml:space="preserve">száma         megnevezése                                  állománya   fejlesztés      állománya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 xml:space="preserve">923413 állat- és növénykerti tevékenység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rFonts w:eastAsia="MS Mincho;ＭＳ 明朝"/>
          <w:sz w:val="12"/>
        </w:rPr>
        <w:t>02 látogatok száma (fö)                                   0             0         323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23424 védett természeti értékek gondozása, bemutatás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rFonts w:eastAsia="MS Mincho;ＭＳ 明朝"/>
          <w:sz w:val="12"/>
        </w:rPr>
        <w:t>01 természetvéd.terület(eha)                             85             0            85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38  Immateriális javak, tárgyi eszközök és üzemeltetésre, kezelésre átadott,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rFonts w:eastAsia="MS Mincho;ＭＳ 明朝"/>
          <w:sz w:val="12"/>
        </w:rPr>
        <w:t>koncesszióba adott, vagyonkezelésbe vett eszközök állományának alakulása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</w:t>
      </w:r>
      <w:r>
        <w:rPr>
          <w:rFonts w:eastAsia="MS Mincho;ＭＳ 明朝"/>
          <w:sz w:val="12"/>
        </w:rPr>
        <w:t>Megnevezés                                   Immateriális    Ingatlanok  Gépek,berend      Járművek      Tenyész-  Állami kész-       Átadott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</w:t>
      </w:r>
      <w:r>
        <w:rPr>
          <w:rFonts w:eastAsia="MS Mincho;ＭＳ 明朝"/>
          <w:sz w:val="12"/>
        </w:rPr>
        <w:t>javak vagy.ér.jogok felszerelések                     állatok  let,tartalék      eszközök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Tárgyévi nyitó állomány (Előző évi záró állomány)                                 15897       2331988        270776        173013         38690             0             0       283036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Bruttó növ.- Beszerzés, létesítés                                                   397         49985         10831          4930             0             0             0         661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Bruttó növ.- Felújítás                                                                0          8682           670          2474             0             0             0         1182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Bruttó növ.- Beszerzés, felújítás előzet.felszámított ÁFÁ-ja                         40          4366          1120           132             0             0             0          565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Bruttó növ.- Tárgyévi pénzforg. növekedések össz. (02+03+04)                        437         63033         12621          7536             0             0             0         8362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Bruttó növ.- Saját kiv.beruházás (felújítás) aktivált értéke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Bruttó növ.- Előző év(ek) beruházásából aktivált érték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Bruttó növ.- Térítésmentes átvétel                                                  120         19140           207             0             0             0             0         194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Bruttó növ.- Alapítás, átszervezés miatti átvétel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Bruttó növ.- Egyéb növekedés                                                          0             0             0             0           177             0             0           17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Bruttó növ.- Tárgyévi pénzforg. nélküli növ.össz.(06+...+10)                        120         19140           207             0           177             0             0         196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  Bruttó növ.- Összes növekedés (05+11)                                             557         82173         12828          7536           177             0             0        10327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Bruttó csök.- Értékesítés                                                             0             0          1716          3620           710             0             0          60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Bruttó csök.- 02-04-ből nem aktivált beruh., felújít. és ÁFA                          0          1200             0             0             0             0             0          12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Bruttó csök.- 02-04-ből a beruházási előleg összege                                   0             0           300           300             0             0             0           6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Bruttó csök.- Selejtezés, megsemmisülés                                            1335             0          9907             0          1005             0             0         1224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Bruttó csök.- Térítésmentes átadás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Bruttó csök.- Alapítás, átszervezés miatti átadás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Bruttó csök.- Egyéb csökkenés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Bruttó csök.- Összes csökkenés (13+...+19)                                       1335          1200         11923          3920          1715             0             0         20093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 Bruttó érték összesen (01+12-20)                                                15119       2412961        271681        176629         37152             0             0       291354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Terv szerinti értékcsökkenés nyitó állománya                                      11683        101652        166840        121608          9844             0             0        41162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   Terv szerinti értékcsökkenés állományának Növekedése                          1073         20819         32802         19371          2572             0             0         7663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     Terv szerinti értékcsökkenés állományának Csökkenése                          1336            36         12315          3735           792             0             0         182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Terv szerinti értékcsökkenés záró állománya (22+23-24)                            11420        122435        187327        137244         11624             0             0        47005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erven felüli értékcsökkenés nyitó állománya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     Terven felüli értékcsökkenés állományának Növekedése                             0             0           464             0           479             0             0           9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     Terven felüli értékcsökkenés állományának Csökkenése                             0             0           464             0           479             0             0           9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Terven felüli értékcsökkenés visszaírása (27.sorból)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erven felüli értékcsökkenés záró állománya (26+27-28)                                0             0             0             0             0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Értékcsökkenés összesen (25+30)                                                 11420        122435        187327        137244         11624             0             0        47005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  Eszközök nettó értéke (21-31)                                                  3699       2290526         84354         39385         25528             0             0       244349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Teljesen (0-ig) leírt eszközök bruttó értéke                                       9374           269         99049         67392          2402             0             0        178486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42 Előirányzat-maradvány kimutatás                                       ezer ft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(az alaptevékenység szakfeladataira)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Előző év       Tárgyév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Kiadási előirányzat                                     (+)          741192        82403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Kiadási előirányzat teljesítése                         (-)          697787        7724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  Kiadási megtakarítás (lemaradás) (01-02)            (+ -)           43405         5163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Bevételi előirányzat                                    (-)          741192        82403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Bevételi előirányzat teljesítése                        (+)          735633        8182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 Bevételi lemaradás (túlteljesítés) (05-04)          (+ -)           -5559         -583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 Kiadási megtak.,bevételi lemaradás különbség (03+06)(+ -)           37846         4580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Alaptev. előző év(ek)ből származó,tárgyévi előir.maradv.(+)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Váll.tev.eredményéböl alaptev.ellát.felhasznált összeg  (+)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  Módosított kiadási megtakarítás (07+08+09)                          37846         4580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Központi ktsg.központosított bevételét képező összeg    (-)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Költségvetési szervet meg nem illető összege            (-)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  Felhasználható előirányzat maradvány (10-11-12)                     37846         4580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Kötelezettséggel terhelt előirányzat-maradvány                        37846         458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Szabad előirányzat-maradvány          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 xml:space="preserve">Tájékoztató adat: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Zárolt előirányzat összege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 Felsőokt.int.-nél 02 v.05 sorból értékpapír mozgás  (+,-)  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</w:t>
      </w:r>
      <w:r>
        <w:rPr>
          <w:rFonts w:eastAsia="MS Mincho;ＭＳ 明朝"/>
          <w:sz w:val="12"/>
        </w:rPr>
        <w:t xml:space="preserve">53  Tájékoztató adatok          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 Összeg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Betegszabadsággal összefüggő: - munkáltatói kifizetés                  13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Betegszabadsággal összefüggő: - kifizetésben részesülők (fő)             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Munkáltató ált.levont,átutalt: -személyi jövedelemadó össz.           5316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Munkáltató ált.levont,átutalt: -nyugdíjbizt. járulék összege          1093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unkáltató ált.levont,átutalt: -egészségbiztosítási járulék           149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 - ebizt.jár-ból természetbeni egészségbiztosítási járulék            99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 - ebizt.jár-ból pénzbeli egészségbiztosítási járulék                 49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unkáltató ált.levont,átutalt: -magánnyugdíj-pénztári tagdíj          132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B/cstám. kifizetőhely által folyós.:-családi pótlék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B/cstám. kifizetőhely által folyós.:-táppénz összege                  249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B/cstám. kifizetőhely által folyós.-egyéb TB ellátás                  392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B/cstám.kif.hely által az ellátás után kapott térítés össz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Biztosítási kiadások: - életbiztosítás                                  2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Biztosítási kiadások: - vagyonbiztosítás                               786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Biztosítási kártérítés bevétele                                        407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Munkáltató által levont munkavállalói járulék                           6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Személyi jutt:-2008-ban elsz.2007-re járó bruttó szem.jutt.           160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Személyi jutt:-2008-ban elsz.külön juttatás,13.havi (bruttó)           672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Személyi jutt:-2009-ben elsz.2008-ra járó bruttó szem.jutt.           1884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Személyi jutt:-2009.elsz.13.havi 2008 előlegből fennm.bruttó            75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Személyi jutt:-2009.elsz. 2008. eseti keresetkiegész. bruttó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TB járulék:-2008-ban elsz.2007-re járó szem.jutt.járuléka              456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TB járulék:-2008 jan. elsz.külön juttatás,13.havi járuléka             195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TB járulék:-2009-ben elsz.2008-ra járó szem.jutt. járuléka             54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TB járulék:-2009.elsz.13.havi 2008 előlegből fennm. járuléka            21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B járulék:-2009.elsz. 2008. eseti keresetkiegész. járuléka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unkaadói járulék:-2008-ban elsz.2007-re járó szem.jutt.jár.            4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unkaadói jár.:-2008 jan. elsz.külön juttatás,13.havi jár.              2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Munkaadói jár.:-2009-ben elsz.2008-ra járó szem.jutt. járul.            5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Munkaadói jár.:-2009elsz.13.havi 2008 előlegből fennm. jár.              2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Munkaadói jár.:-2009.elsz. 2008. eseti keresetkiegész. jár.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EÜ. hozzájárulás:-2008-ban elsz.2007.dec-i havi hozzájárulás            1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EÜ. hozzájárulás:-2009-ben elsz.2008.dec-i havi hozzájárulás            16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Kamatkiadások:-2008.telj.573.szla elsz.-nem tárgyévre kamat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Kamatkiadások:-2008.terhelö,de tárgyévben meg nem fiz.kamat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Kamatbevételek:-2008.bef.916.szla elsz.-nem tárgyévre kamat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Kamatbevételek:-2008.évre járó,de be nem folyt kamat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Kamatbevételek:-étékpapír vételárában elszámolt kamatbevét.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Bevételként elszámolt árfolyamnyereség  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Bevétel árf.nyereségéből-valuta,deviza mérlegfordulónapi ny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Kiadásként elszámolt árfolyamveszteség                                   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Kiadás árf.veszteségéből-valuta,deviza mérlegford.napi veszt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Dologi kiadások ÁFA-adóalapja                    (44+...+49)         14709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Dologi kiadások ÁFA-adóalapjából- 5%-os ÁFA-adóalap összege            529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Dologi kiadások ÁFA-adóalapjából- 20%-os ÁFA-adóalap összege         1417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Dologi kiadások ÁFA-adóalapjából- 15%-os ÁFA-adóalap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Dologi kiadások ÁFA-adóalapjából- 25%-os ÁFA-adóalap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Dologi kiadások ÁFA-adóalapjából- 7%-os kompenzációs felár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Dologi kiadások ÁFA-adóalapjából- 12%-os kompenzációs felár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Tárgyévben behajthatatlan követelésként leirt összeg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T.évben behajt.köv.ből -előző évi követel-ből behajthatatlan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Műk-i célú, tám.progr. előlegére tám.ért kiadás áht-on bel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Felh-i célú,tám.progr. előlegére tám.ért. kiadás áht-n bel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Műk-i célú, tám.progr. előlegére pénzeszk.átadás áht-n kív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Felh-i célú,tám.progr. előlegére pénzeszk.átadás áht-n kív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Áh-n belüli műk.célú tám.pr.vissztér. előleg tám.ért bevéte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Áh-n belüli felh.célú tám.pr.vissztér. előleg tám.ért bevét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Műk.célú,e.évi tám.prog.v.adott előlegének átvétele áht.kív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Felh.célú,e.évi tám.prog.v.adott előlegének átvétele áht.kív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2008-ban jog-nak tört.átadás előtt hat.jogkörhöz átfutó bev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Forgatási célú értékpapírok évközi vásárlása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Forgatási célú értékpapírok évközi értékesítése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Rövid lejáratú likvid hitelek évközi felvétele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Rövid lejáratú likvid hitelek évközi törlesztése, visszafiz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Működési célú kötvénykibocsátás bevétele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Működési célra kibocsátott kötvények beváltása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Tartós h.ért.köv.évben lejáró ért.pap.könyv szerinti értéke  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</w:t>
      </w:r>
      <w:r>
        <w:rPr>
          <w:rFonts w:eastAsia="MS Mincho;ＭＳ 明朝"/>
          <w:sz w:val="12"/>
        </w:rPr>
        <w:t xml:space="preserve">53  Tájékoztató adatok          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 Összeg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Megszűnt víziközmt.átvett lak.érd.-i hozzájárulás t.évi bev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Létszám - ösztöndíjas foglalkoztatottak létszáma (fő)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Létszám - munkaerőpiactól tartósan távol lévők létszáma (fő)             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Létszám - prémiumévek programban részt vevők létszáma (fő)                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Létszám - különleges fogl. állományba h.-k létszáma (fő)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A 38.űr. 08/10.oszlopából az áht-on belülről átvett - Bruttó          194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         A 38.űr. 08/10.oszl-ból - Halmozott értékcsökkenése              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A 38.űr. 17/10.oszlopából az áh-on belülre átadott - Bruttó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         A 38.űr. 17/10.oszl-ból- Halmozott értékcsökkenése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Önk.tisztviselők részére kifiz. tiszteletdíj és költség.tér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Önk.képviselők részére kifiz. tiszteletdíj és költség.tér.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Önk.többs.tul.váll.garancia és kezességvállalás állománya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Nem önk.több.tul.váll.garancia és kezességvállalás állománya 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27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rFonts w:eastAsia="MS Mincho;ＭＳ 明朝"/>
          <w:sz w:val="12"/>
        </w:rPr>
        <w:t>57  Befektetett eszközök, készletek, követelések és értékpapírok állományán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</w:t>
      </w:r>
      <w:r>
        <w:rPr>
          <w:rFonts w:eastAsia="MS Mincho;ＭＳ 明朝"/>
          <w:sz w:val="12"/>
        </w:rPr>
        <w:t>és értékvesztésének alakulása                                  ezer ft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</w:t>
      </w:r>
      <w:r>
        <w:rPr>
          <w:rFonts w:eastAsia="MS Mincho;ＭＳ 明朝"/>
          <w:sz w:val="12"/>
        </w:rPr>
        <w:t>Nyitó  adatok          Tárgyévben    Tárgyévben         Záró  adato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</w:t>
      </w:r>
      <w:r>
        <w:rPr>
          <w:rFonts w:eastAsia="MS Mincho;ＭＳ 明朝"/>
          <w:sz w:val="12"/>
        </w:rPr>
        <w:t>Megnevezés                                    Bekerülési     Elszámolt     elszámolt     visszairt    Bekerülési  Értékvesztés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</w:t>
      </w:r>
      <w:r>
        <w:rPr>
          <w:rFonts w:eastAsia="MS Mincho;ＭＳ 明朝"/>
          <w:sz w:val="12"/>
        </w:rPr>
        <w:t>érték  értékvesztés  értékvesztés  értékvesztés         érték   záró értéke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mmateriális javakra adott előlegek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Beruházásra adott előlegek                                                            0             0             0             0           6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Egyéb tartós részesedések  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Tartós hitelviszonyt megtestesítő értékpapírok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Tartósan adott kölcsönök                                                           2654             0             0             0          3689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Egyéb hosszú lejáratú követelések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 Befektetett eszközök összesen (01+...+06)                                        2654             0             0             0          4289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Készletek                                                                         64114             0             0             0         74617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Követelések áruszállításból, szolgáltatásból (vevők)                              15253          1386           626           891          6602          11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Adósok                     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  Adós-ból Egyszerűsített értékelési eljárás alatt követelés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Rövid lejáratú kölcsönök   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követelések                                                                   410             0             0             0           7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Egyéb részesedések         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Forgatási célú hitelviszonyt megtestesítő értékpapírok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Forgóeszközök összesen (08+09+10+12+...+15)                                     79777          1386           626           891         81919          11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   Eszközök összesen (07+16)                                                     82431          1386           626           891         86208          1121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MÁK program Készült: 2009.02.26  15 óra 08 perc                                                                           28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</w:t>
      </w:r>
      <w:r>
        <w:rPr>
          <w:rFonts w:eastAsia="MS Mincho;ＭＳ 明朝"/>
          <w:sz w:val="10"/>
        </w:rPr>
        <w:t>58  Követelések részletezése       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</w:t>
      </w:r>
      <w:r>
        <w:rPr>
          <w:rFonts w:eastAsia="MS Mincho;ＭＳ 明朝"/>
          <w:sz w:val="10"/>
        </w:rPr>
        <w:t>Tárgyév     Előző évi                Év végi értékelésböl adódó                Pénzforgalom      Pénzügyi teljesítés        Követelés     Követelés     Követelés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</w:t>
      </w:r>
      <w:r>
        <w:rPr>
          <w:rFonts w:eastAsia="MS Mincho;ＭＳ 明朝"/>
          <w:sz w:val="10"/>
        </w:rPr>
        <w:t>Megnevezés                                  eleji     követelés     Folyó évi     különbözet és átsorolás        Összes       nélküli     előző évi      tárgyévi    előző évek      tárgyévi      összesen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</w:t>
      </w:r>
      <w:r>
        <w:rPr>
          <w:rFonts w:eastAsia="MS Mincho;ＭＳ 明朝"/>
          <w:sz w:val="10"/>
        </w:rPr>
        <w:t>állomány  helyesbítése       előírás    előző évek      tárgyévi     követelés   tranzakciók   követelésre   követelésre   (=3+4+6-10)   (=5+7+9-11)      (=12+13)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. Tartósan adott kölcsönök                                            2654             0          1735             0          -700          3689             0             0             0          2654          1035          3689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. Egyéb hosszú lejáratú követelések 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. Intézményi működési bevételekkel kapcsolatos követelések           13867             0        109392           891          -626        123524             0         14352        103691           406          5075          548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4. Önk.sajátos működési bevételeivel kapcsolatos követelések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5.       04-ből:- gépjárműadóval kapcsolatos követelések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6.       04-ből:- helyi adókkal kapcsolatos követelések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7. Befektetett eszközökkel kapcsolatos követelések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8. Rövid lejáratú kölcsönök          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9. Egyéb rövid lejáratú követelések                                     410             0             0             0           700          1110             0           410             0             0           700           70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0. Követelések összesen (01+...+04+07+08+09)                          16931             0        111127           891          -626        128323             0         14762        103691          3060          6810          9870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MÁK program Készült: 2009.02.26  15 óra 08 perc                                                                           29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</w:t>
      </w:r>
      <w:r>
        <w:rPr>
          <w:rFonts w:eastAsia="MS Mincho;ＭＳ 明朝"/>
          <w:sz w:val="10"/>
        </w:rPr>
        <w:t>59  Kötelezettségek részletezése                          ezer ft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</w:t>
      </w:r>
      <w:r>
        <w:rPr>
          <w:rFonts w:eastAsia="MS Mincho;ＭＳ 明朝"/>
          <w:sz w:val="10"/>
        </w:rPr>
        <w:t>állomány     Előző évi                Év végi értékelésböl adódó                Pénzforgalom      Pénzügyi teljesítés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</w:t>
      </w:r>
      <w:r>
        <w:rPr>
          <w:rFonts w:eastAsia="MS Mincho;ＭＳ 明朝"/>
          <w:sz w:val="10"/>
        </w:rPr>
        <w:t>Megnevezés                               az előző kötelezettség      Tárgyévi     különbözet és átsorolás        Összes       nélküli     előző évi      tárgyévi             K ö t e l e z e t s é g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</w:t>
      </w:r>
      <w:r>
        <w:rPr>
          <w:rFonts w:eastAsia="MS Mincho;ＭＳ 明朝"/>
          <w:sz w:val="10"/>
        </w:rPr>
        <w:t>évekről  helyesbítése kötelezettség    előző évek      tárgyévi kötelezettség   tranzakciók   kötelez.-re   kötelez.-re    előző évek      tárgyévi      összesen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. Hosszú lejáratú kötelezettségek(02+..+07)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.   - hosszú lejáratra kapott kölcsönök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.   - tartozás fejlesztési célú kötvénykibocsátásból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4.   - tartozás működési célú kötvénykibocsátásból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5.   - beruházási és fejlesztési hitelek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6.   - működési célú hosszú lejáratú hitelek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7.   - egyéb hosszú lejáratú kötelezettségek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8. Rövid lejáratú kötelezettségek (09+10+11+16)                       10678             0        362801             0             0        373479             0         10678        360622             0          2179          2179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9.   - Rövid lejáratú kölcsönök      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0.   - Rövid lejáratú hitelek        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1.   - Kötelezettségek áruszállításból és szolgál.  (12+...+15)       10678             0        362801             0             0        373479             0         10678        360622             0          2179          2179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2.     - beruházással kapcsolatos szállítók                             584             0         70948             0             0         71532             0           584         70948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3.     - felújítással kapcsolatos szállítók                               0             0         14196             0             0         14196             0             0         14196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4.     - termékvásárlással kapcsolatos szállítók                       2256             0         92169             0             0         94425             0          2256         91985             0           184           18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5.     - szolgáltatás-vásárlással kapcsolatos szállítók                7838             0        185488             0             0        193326             0          7838        183493             0          1995          1995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6.   - Egyéb rövid lejáratú kötelezettségek (17+..+34)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7.     - váltótartozások miatt       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8.     - munkavállalókkal szembeni kötelezettségek miatt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9.     - költségvetéssel szembeni kötelezettségek miatt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0.     - iparűzési adó feltöltés miatt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1.     - helyi adó túlfizetés miatt  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2.     - nemzetközi támogatási programok miatt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3.     - támogatási program előlege miatt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4.     - szabálytalan kifizetések miatt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5.     - garancia és kezességvállalás miatt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6.     - hosszú lejáratú kölcs. következő évi törlesztő részlet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7.     - felhalm.célú kötv.kibocs. következő évi törl. részlete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8.     - műk.célú kötvénykib. következő évi törlesztő részlete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29.     - beruh., fejl. hitelek következő évi törlesztő részlete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30.     - műk.célú, hosszú lejár hit. köv. évi törlesztő részlet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31.     - egyéb hosszú lejáratú köt. köv. évi törlesztő részlete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32.     - tárgyévi ktgv.-t terhelő egyéb rövid lej.kötelezettség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33.     - tárgyévet köv. évet  terhelő egyéb rövid lejáratú köt.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34.     - különféle egyéb kötelezettségek miatti tartozás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35. Kötelezettségek összesen          (01+08)                          10678             0        362801             0             0        373479             0         10678        360622             0          2179          2179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MÁK program Készült: 2009.02.26  15 óra 08 perc                                                                           30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</w:t>
      </w:r>
      <w:r>
        <w:rPr>
          <w:rFonts w:eastAsia="MS Mincho;ＭＳ 明朝"/>
          <w:sz w:val="10"/>
        </w:rPr>
        <w:t xml:space="preserve">75 Intézményi előirányzatok kötelezettségvállalásának alakulása           ezer ft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</w:t>
      </w:r>
      <w:r>
        <w:rPr>
          <w:rFonts w:eastAsia="MS Mincho;ＭＳ 明朝"/>
          <w:sz w:val="10"/>
        </w:rPr>
        <w:t>Előző évek kötelezettség vállalásából         Tárgyévi előir. terhére váll.    Tárgyévben    Tárgyévben       Köt.vállalás pénzügyi teljesítése   Pénzügyileg nem teljesített     Korrekciók Köt.váll-sal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</w:t>
      </w:r>
      <w:r>
        <w:rPr>
          <w:rFonts w:eastAsia="MS Mincho;ＭＳ 明朝"/>
          <w:sz w:val="10"/>
        </w:rPr>
        <w:t>Módosított      Tárgyévi köt.váll.     Következő évi köt.váll.          Tárgyévi Következő évi   köv.terhére további évekre    Előző évi      Tárgyévi      Tárgyévi Köt.váll. év végi állománya                 nem terhelt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Előirányzat  Nyitó állom. Pénzforg.nélk  Nyitó állom. Pénzforg.nélk     Köt.váll.     köt.váll.  váll.köv.évi  váll.köv.évi                                    összes     előző évi     tárgy évi         (+-)    előirányzat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. 1. Intézményi beruházási kiadások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0"/>
        </w:rPr>
        <w:t>81200         23200             0             0             0         42943         15057             0             0         23200         42943         66143             0         15057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. 2. Felújítás     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0"/>
        </w:rPr>
        <w:t>11998          4267             0             0             0          7559             0             0             0          4267          7559         11826             0             0             0           172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. 3. Központi beruházás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. 4. Lakástámogatás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. 5. Lakásépítés   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6. 6. Állami készletek, tartalékok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7. 7. Beruházás, felújítás általános forgalmi adója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0"/>
        </w:rPr>
        <w:t>10805          3105             0             0             0          4654          3012             0             0          3105          4654          7759             0          3012             0            3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8.    Felhalmozási kiadások (01+...+07)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104003         30572             0             0             0         55156         18069             0             0         30572         55156         85728             0         18069             0           206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9. 1. Tartósan adott kölcsönök (visszterhesen átadott pénzeszközök)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0. 2. Rövid lejáratú támogatási kölcsönök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1. 3.1. Támogatásértékű működési kiadások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2. 3.2. Garancia- és kezességvállalásból származó kifizetések áht-n belül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3. 3.3. Támogatásértékű felhalmozási kiadások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</w:t>
      </w:r>
      <w:r>
        <w:rPr>
          <w:rFonts w:eastAsia="MS Mincho;ＭＳ 明朝"/>
          <w:sz w:val="10"/>
        </w:rPr>
        <w:t>1500             0             0             0             0          1500             0             0             0             0          1500          150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4. 3. Támogatásértékű kiadások (11+...+13)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</w:t>
      </w:r>
      <w:r>
        <w:rPr>
          <w:rFonts w:eastAsia="MS Mincho;ＭＳ 明朝"/>
          <w:sz w:val="10"/>
        </w:rPr>
        <w:t>1500             0             0             0             0          1500             0             0             0             0          1500          150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5. 4. Előző évi előirányzatmaradvány, pénzmaradvány átadása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6. 5.1. Működési célú áht-on kívüli végleges pénzeszközátadás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7. 5.2. Garancia- és kezességvállalásból származó kifizetések áht-n kívül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8. 5.3. Felhalmozási célú áht-on kívüli végleges pénzeszközátadás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19. 5. Államháztartáson kívüli végleges pénzeszközátadás (16+17+18)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0. 6. Társadalom-szociálpolitikai és egyéb társ. biztosítási juttatások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1. 7. Ellátottak pénzbeli juttatásai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2.    Pénzeszközátadások (09+10+14+15+19+20+21)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</w:t>
      </w:r>
      <w:r>
        <w:rPr>
          <w:rFonts w:eastAsia="MS Mincho;ＭＳ 明朝"/>
          <w:sz w:val="10"/>
        </w:rPr>
        <w:t>1500             0             0             0             0          1500             0             0             0             0          1500          150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3. 1. Személyi juttatások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292153          5086             0             0             0        285144          1923             0             0          5086        285144        290230             0          1923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4. 2. Munkaadókat terhelő járulékok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0"/>
        </w:rPr>
        <w:t>86944          1152             0             0             0         82811          2981             0             0          1152         82811         83963             0          2981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5. 3. Dologi és egyéb folyó kiadások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339434          1036             0             0             0        309943         22831             0             0          1036        309943        310979             0         22831             0          562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6.    Működési kiadások (23+...+25)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718531          7274             0             0             0        677898         27735             0             0          7274        677898        685172             0         27735             0          562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7. 1. Hosszú lejáratú hitel, kapott kölcsön, kötvénykibocsátás kiadásai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8. 2. Rövid lejáratú hitel, kapott kölcsön, kötvénykibocsátás kiadásai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29.    Hitelek, kapott kölcsönök, kötvénykibocsátás kiadásai (27+28)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30. 1. Részvények, részesedések vásárlása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31. 2. Tartós hitelviszonyt megtestesítő értékpapírok vásárlása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32. 3. Forgatási célú értékpapírok vásárlása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33.    Pénzügyi befektetések, értékpapírok kiadásai (30+31+32)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34.    Kiadások összesen (08+22+26+29+33)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824034         37846             0             0             0        734554         45804             0             0         37846        734554        772400             0         45804             0          583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31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Személyi juttatások                                                  239549        292153        2902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TB-, munkaadói-, korkedv.bizt. járulék, táppénz-hozzájárulás          75007         84773         8179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Egészségügyi hozzájárulás                                              1661          2171          21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Dologi kiadások ÁFA nélkül                                           142930        256663        23319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Dologi kiadások ÁFA-ja                                                43000         65981         612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Egyéb folyó kiadások (kivéve: kamatkiadás, köv.elengedés,..)           4767         16790         164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lőző évi maradvány visszafizetése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ám.ért. műk. kiadás központi költségvetési szervnek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.ért. műk. kiadás fejezeti kezelésű előirányzatnak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.ért. műk. kiadás társadalombiztosítási alapok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.ért. műk. kiadás elkülönített állami pénzalapnak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.ért. műk. kiadás helyi önk. és ktsgv-i szerveinek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.ért. műk. kiadás többcélú kistérségi társulásnak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Tám.ért. műk. kiadás országos kisebbségi önkormányzatokna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Garncia- és kezességváll. származó kifizetés áht-on belülre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Támogatásértékű működési kiadás összesen (08+...+15)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Előző évi előirányzat-maradvány, pénzmaradvány átadás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Működési célú pénzeszközátadás vállalkozásoknak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Működési célú pénzeszközátadás háztartásoknak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Működési célú pénzeszköz átadás non-profit szervezeteknek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Működési célú pénzeszközátadás külföldre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Működési célú pénzeszközátadás EU költségvetésne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Áh-n kívüli működési pénzeszk.átadások összesen(18+...+22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Garncia- és kezességváll. származó kifizetés áht-on kívülre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Társadalom-, szociálpolitikai és egyéb juttatás, támogatá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Ellátottak pénzbeli juttatásai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Pénzforgalom nélküli kiadások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  Egyéb működési célú támogatások, kiadások (16+23+...+27)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Kamatkiadások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Követelés elengedés, tartozásátvállalás kiadásai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Működési kiadások összesen (01+...+07+28+...+30)                   506914        718531        6851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Felújítás                                                              1794         14402         141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Intézményi beruházási kiadások ÁFA nélkül                              9883         81200         661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Beruházások ÁFA-ja                                                     1967          8401          53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Központi beruházási kiadások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Lakástámogatás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Lakásépítés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Központi beruházások                     (35+...+37)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Tám.ért. felhalm. kiadás központi költségvetési szervnek                  0          1500          15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Tám.ért. felhalm. kiadás fejezeti kezelésű előirányzatnak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Tám.ért. felhalm. kiadás társadalombiz. alapok kezelőinek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Tám.ért. felhalm. kiadás elkülönített állami pénzalapnak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Tám.ért. felhalm. kiadás helyi önk. és ktsgv-i szerveinek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Tám.ért. felhalm. kiadás többcélú kistérségi társulásnak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Tám.ért. felhalm. kiadás országos kisebbségi önkorm.-knak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 Támogatásértékű felhalmozási kiadás összesen (39+...+45)                0          1500          15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Felhalmozási célú pénzeszközátadás vállalkozásoknak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Felhalmozási célú pénzeszközátadás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Felhalmozási célú pénzeszközátadás non-profit szervezetek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Felhalmozási célú pénzeszközátadás külföldre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Felhalmozási célú pénzeszközátadás EU költségvetésnek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  Államházt-on kívüli pénzeszközátadások összesen(47+...+51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Intézményi egyéb felhalmozási kiadások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  Egyéb felhalmozási kiadások                (46+52+53)                   0          1500          15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  Felhalmozási kiadások                    (32+...+34+38+54)          13644        105503         872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Támogatási kölcsönök nyújtása államháztartáson bel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Támogatási kölcsönök nyújtása államháztartáson kív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Támogatási kölcsönök törlesztése államháztartáson belülre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Pénzügyi befektetések kiadásaiból részesedések vásárlása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  Törvény szerinti kiadások (17+31+55+..+59)                         520558        824034        77240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Hatósági jogkörhöz köthető működési bevétel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Egyéb saját bevétel                                                  169820        286549        2818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ÁFA bevételek, visszatérülések                                        26200         53451         525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Hozam- és kamatbevételek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Költségvetési kiegészítések, visszatérülések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3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Előző évi előirányzat-maradvány, pénzmaradvány átvétele                   0          8034          803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Támogatásért. műk. bevétel központi költségvetési szervtől                0         56199         560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Támogatásért. műk. bevétel fejezeti kezelésű előir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Támogatásért. műk. bevétel társadalombiztosítási alapb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Támogatásért. műk. bevétel elkülönített áll. pénzalapt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Támogatásért. műk. bevétel helyi önk. és ktsgv-i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Támogatásért. műk. bevétel többcélú kistérségi társulás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Tám.ért. műk. bevétel országos kisebbségi önkormányzatok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Garancia- és kezességvállalásból visszatérülések bevétel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  Támogatásértékű működési bevétel összesen (67+...+74)                   0         56199         560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Műk. célú átvett pénzeszközök vállalkozásoktól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Műk. célú átvett pénzeszközök háztartásoktól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Műk. célú átvett pénzeszközök non-profit szervezetektől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Műk. célú átvett pénzeszközök külföldről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Műk. célú átvett pénzeszközök EU költségvetésből                      33000          9856          98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Garancia- és kezességvállalásból megtérülések áh-n kívülr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  Működési célú pénzeszk. átvétel áht-n kívülről (76+...+81)          33000          9856          98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Felhalmozási és tőke jellegű bevételek                                    0          1539          153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Támogatásért. felh.bevétel központi költségvetési szervtől                0         16576         165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Támogatásért. felh.bevétel fejezeti kezelésű előir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Támogatásért. felh.bevétel társadalombiztosítási alapb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Támogatásért. felh.bevétel elkülönített állami pénzalap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Támogatásért. felh.bevétel helyi önk. és ktsgv-i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Támogatásért. felh.bevétel többcélú kistérségi társulás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Tám.ért. felh.bevétel országos kisebbségi önkormányzatok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  Támogatásértékű felhalmozási bevétel összesen (84+...+90)               0         16576         165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Felhalmozási célú átvett pénzeszközök vállalkozásoktól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Felhalmozási célú átvett pénzeszközök háztartásoktól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Felhalm. célú átvett pénzeszközök non-profit szervezetek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Felhalmozási célú átvett pénzeszközök külföldről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Felhalmozási célú átvett pénzeszközök EU költségvetésből                  0          1668          16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  Felhalmozási célú pesz. átvétel áht-on kívülről(92+...+96)              0          1668          16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Tám. kölcsönök visszatérülése államháztartáson belülről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Tám. kölcsönök visszatérülése államháztartáson kívülről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0. Támogatási kölcsönök igénybevétele államháztartáson belülről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Osztalékok- és hozambevételek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2. Pénzügyi befektetések bevételeiből részesedések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  Törvény szerinti bevételek(61+..+66+75+82+83+91+97+..+102)         229020        433872        42804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4.   Törvény szerinti kiadások és bevételek egyenlege (60-103)          291538        390162        34435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Működési költségvetés támogatása                                     277894        331718        33171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Intézményi felhalmozási kiadások támogatása                           13644         20598         2059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7. Központi felhalmozási kiadások támogatása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Fejezeti kezelésű előirányzatok támogatása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9.   Költségvetési támogatás                     (105+...+108)          291538        352316        35231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  Kiadások és bevételek egyenlege (költ.tám.-sal) (104-109)               0         37846         -795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1.     Kiadásból:működésből felhalmozás keresztfinanszírozása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    Kiadásból:felhalmozásból működés keresztfinanszírozása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Műk.költségvetés előir.-maradv, pénzmaradvány igénybevétele               0         37846         3784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4. Intézm.felhalmozási kiadások előir.-maradv. igénybevétele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Központi felhalmozási kiadások előir.-maradv. igénybevétele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6. Fejezeti kez.(spec.) előirányzatok előir.-maradv. igénybev.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7.   Előző évi előirányzat-,pénzmaradvány igénybev.(113+..+116)              0         37846         3784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 Rövid lejáratú hitelek törlesztése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Likvid hitelek törlesztése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Hosszú lejáratú hitelek törlesztése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Forgatási célú belföldi értékpapírok beváltása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2. Forgatási célú értékpapírok vásárlása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3. Hosszú lejáratú belföldi értékpapírok beváltása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4. Hosszú lejáratú értékpapírok vásárlása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5. Hosszú lejáratú külföldi értékpapírok beváltása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6. Hiteltörlesztés külföldre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7. Egyéb finanszírozás kiadásai                                              0             0        -2506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8.   Finanszírozási kiadások                   (118+...+127)                 0             0        -2506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9. Rövid lejáratú hitelek felvétele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0. Likvid hitelek felvétele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1. Hosszú lejáratú hitelek felvétele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2. Forgatási célú belföldi értékpapírok kibocsátása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08 perc                                                                           3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3. Forgatási célú értékpapírok értékesítése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4. Befektetési célú belföldi értékpapírok kibocsátása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5. Hosszú lejáratú értékpapírok értékesítése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6. Hosszú lejáratú külföldi értékpapírok kibocsátása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7. Hitelfelvétel külföldről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8. Egyéb finanszírozás bevételei                                             0             0          459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9.   Finanszírozási bevételek                 (129+...+138)                  0             0          459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0.   Finanszírozás összesen (117-128+139-141-142+143+144)=(110)              0         37846         6749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1. Áht-on belülről kapott továbbadási célú kiadás összesen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2. Áht-on kívülről kapott továbbadási célú kiadás összesen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3. Áht-on belülről kapott továbbadási célú bevétel összesen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4. Áht-on kívülről kapott továbbadási célú bevétel összesen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5. Foglalkoztatottak létszáma (fő) - időszakra                              71            71            9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8:00Z</dcterms:created>
  <dc:creator>Ferencsik János</dc:creator>
  <dc:description/>
  <dc:language>en-US</dc:language>
  <cp:lastModifiedBy>Ferencsik János</cp:lastModifiedBy>
  <dcterms:modified xsi:type="dcterms:W3CDTF">2009-03-16T07:34:00Z</dcterms:modified>
  <cp:revision>6</cp:revision>
  <dc:subject/>
  <dc:title> MÁK program Készült: 2009</dc:title>
</cp:coreProperties>
</file>