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20"/>
      </w:tblGrid>
      <w:tr>
        <w:trPr>
          <w:trHeight w:val="25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szám</w:t>
            </w:r>
          </w:p>
        </w:tc>
      </w:tr>
    </w:tbl>
    <w:p>
      <w:pPr>
        <w:pStyle w:val="Heading1"/>
        <w:tabs>
          <w:tab w:val="clear" w:pos="709"/>
          <w:tab w:val="left" w:pos="13500" w:leader="none"/>
        </w:tabs>
        <w:spacing w:before="12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ötelezettségek részletezés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41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107"/>
        <w:gridCol w:w="3780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        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idősza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4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szerv megnevezése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602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539"/>
        <w:gridCol w:w="904"/>
        <w:gridCol w:w="1079"/>
        <w:gridCol w:w="1080"/>
        <w:gridCol w:w="1080"/>
        <w:gridCol w:w="1080"/>
        <w:gridCol w:w="1260"/>
        <w:gridCol w:w="588"/>
        <w:gridCol w:w="492"/>
        <w:gridCol w:w="1080"/>
        <w:gridCol w:w="778"/>
        <w:gridCol w:w="302"/>
        <w:gridCol w:w="900"/>
        <w:gridCol w:w="900"/>
      </w:tblGrid>
      <w:tr>
        <w:trPr>
          <w:trHeight w:val="201" w:hRule="atLeast"/>
        </w:trPr>
        <w:tc>
          <w:tcPr>
            <w:tcW w:w="395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58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7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zer forintban</w:t>
            </w:r>
          </w:p>
        </w:tc>
      </w:tr>
      <w:tr>
        <w:trPr>
          <w:trHeight w:val="345" w:hRule="atLeast"/>
        </w:trPr>
        <w:tc>
          <w:tcPr>
            <w:tcW w:w="3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or- </w:t>
              <w:br/>
              <w:t>szám</w:t>
            </w:r>
          </w:p>
        </w:tc>
        <w:tc>
          <w:tcPr>
            <w:tcW w:w="90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Állomány az elő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év(ek)ről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ző év(ek)i kötelezettség helyesbí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rgyévi kötelezettsé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Év végi értékelésből adódó különbözet és átsorol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Összes kötelezettség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=8+9+10+13)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énzforgalom nélküli tranzakciók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énzügyi teljesítés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ötelezettség</w:t>
            </w:r>
          </w:p>
        </w:tc>
      </w:tr>
      <w:tr>
        <w:trPr>
          <w:trHeight w:val="345" w:hRule="atLeast"/>
        </w:trPr>
        <w:tc>
          <w:tcPr>
            <w:tcW w:w="3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i kötelezett-ség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 köte-lezettségre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összesen</w:t>
            </w:r>
          </w:p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=11+12)</w:t>
            </w:r>
          </w:p>
        </w:tc>
      </w:tr>
      <w:tr>
        <w:trPr>
          <w:trHeight w:val="153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Hosszú lejáratú kötelezettségek</w:t>
              <w:tab/>
              <w:t>(02+…+07)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Ebből:</w:t>
            </w:r>
          </w:p>
          <w:p>
            <w:pPr>
              <w:pStyle w:val="Normal"/>
              <w:ind w:left="240" w:hanging="183"/>
              <w:rPr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–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hosszú lejáratra kapott kölcsönö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–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tartozás fejlesztési célú kötvénykibocsátásból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−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tartozás működési célú kötvénykibocsátásból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−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beruházási és fejlesztési hitel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−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működési célú hosszú lejáratú hitel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–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egyéb hosszú lejáratú kötelezettség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Rövid lejáratú kötelezettségek</w:t>
              <w:tab/>
              <w:t>(09+10+11+16)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74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85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667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–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Rövid lejáratú kölcsönö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− </w:t>
            </w:r>
            <w:r>
              <w:rPr>
                <w:sz w:val="16"/>
                <w:szCs w:val="20"/>
              </w:rPr>
              <w:t>Rövid lejáratú hitel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– </w:t>
            </w:r>
            <w:r>
              <w:rPr>
                <w:sz w:val="16"/>
                <w:szCs w:val="20"/>
              </w:rPr>
              <w:t>Kötelezettségek áruszállításból és szolgáltatásból</w:t>
              <w:tab/>
              <w:t>(12+…+15)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74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85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667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ind w:lef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ab/>
              <w:t>Ebből:</w:t>
            </w:r>
          </w:p>
          <w:p>
            <w:pPr>
              <w:pStyle w:val="Normal"/>
              <w:ind w:left="36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beruház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80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80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805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felújít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8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8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termékvásárl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22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szolgáltatás-vásárl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19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30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131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6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20"/>
      </w:tblGrid>
      <w:tr>
        <w:trPr>
          <w:trHeight w:val="25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ageBreakBefore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szám</w:t>
            </w:r>
          </w:p>
        </w:tc>
      </w:tr>
    </w:tbl>
    <w:p>
      <w:pPr>
        <w:pStyle w:val="Heading1"/>
        <w:spacing w:before="12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telezettségek részletezé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107"/>
        <w:gridCol w:w="3780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8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Balatoni Nemzeti Park Igazgatóság..</w:t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idősza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4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zerv megnevez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539"/>
        <w:gridCol w:w="904"/>
        <w:gridCol w:w="1079"/>
        <w:gridCol w:w="1080"/>
        <w:gridCol w:w="1080"/>
        <w:gridCol w:w="1080"/>
        <w:gridCol w:w="1260"/>
        <w:gridCol w:w="1080"/>
        <w:gridCol w:w="1080"/>
        <w:gridCol w:w="1080"/>
        <w:gridCol w:w="900"/>
        <w:gridCol w:w="900"/>
      </w:tblGrid>
      <w:tr>
        <w:trPr>
          <w:trHeight w:val="345" w:hRule="atLeast"/>
        </w:trPr>
        <w:tc>
          <w:tcPr>
            <w:tcW w:w="3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or- </w:t>
              <w:br/>
              <w:t>szám</w:t>
            </w:r>
          </w:p>
        </w:tc>
        <w:tc>
          <w:tcPr>
            <w:tcW w:w="90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Állomány az elő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év(ek)ről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ző év(ek)i kötelezettség helyesbí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rgyévi kötelezettsé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Év végi értékelésből adódó különbözet és átsorol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Összes kötelezettség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énzforgalom nélküli tranzakciók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énzügyi teljesítés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ötelezettség</w:t>
            </w:r>
          </w:p>
        </w:tc>
      </w:tr>
      <w:tr>
        <w:trPr>
          <w:trHeight w:val="345" w:hRule="atLeast"/>
        </w:trPr>
        <w:tc>
          <w:tcPr>
            <w:tcW w:w="3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i kötelezett-ség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 köte-lezettség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összesen</w:t>
            </w:r>
          </w:p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=11+12)</w:t>
            </w:r>
          </w:p>
        </w:tc>
      </w:tr>
      <w:tr>
        <w:trPr>
          <w:trHeight w:val="153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>–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Arial Unicode MS"/>
                <w:sz w:val="16"/>
                <w:szCs w:val="20"/>
              </w:rPr>
              <w:t xml:space="preserve">Egyéb rövid lejáratú kötelezettségek </w:t>
            </w:r>
            <w:r>
              <w:rPr>
                <w:rFonts w:eastAsia="Arial Unicode MS"/>
                <w:sz w:val="16"/>
                <w:szCs w:val="16"/>
              </w:rPr>
              <w:t>(17+…+33)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ind w:left="57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ab/>
              <w:t>Ebből:</w:t>
            </w:r>
          </w:p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váltótartozáso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munkavállalókkal szembeni kötelezettsége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költségvetéssel szembeni kötelezettsége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0" w:hanging="48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iparűzési adó feltöltés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0" w:hanging="48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 xml:space="preserve">helyi adó túlfizetés miatt 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támogatási program előlege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szabálytalan kifizetése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garancia és kezességvállalás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hosszú lejáratú kölcsönö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felhalmozási célú kötvénykibocsátásból származó tartozáso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működési célú kötvénykibocsátásból származó tartozáso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beruházási, fejlesztési hitele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működési célú, hosszú lejáratú hitele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egyéb hosszú lejáratú kötelezettsége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tárgyévi költségvetést terhelő egyéb rövid lejáratú kötelezettség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tárgyévet követő évet terhelő egyéb rövid lejáratú kötelezettség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különféle egyéb kötelezettségek miatti tartozás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420" w:leader="none"/>
              </w:tabs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ötelezettségek összesen</w:t>
              <w:tab/>
              <w:t>(01+08)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74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85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66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1418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12:00Z</dcterms:created>
  <dc:creator>NAGY_A</dc:creator>
  <dc:description/>
  <dc:language>en-US</dc:language>
  <cp:lastModifiedBy>Ferencsik János</cp:lastModifiedBy>
  <cp:lastPrinted>2006-02-23T08:31:00Z</cp:lastPrinted>
  <dcterms:modified xsi:type="dcterms:W3CDTF">2006-02-23T07:31:00Z</dcterms:modified>
  <cp:revision>19</cp:revision>
  <dc:subject/>
  <dc:title>Kötelezettségek részletezése</dc:title>
</cp:coreProperties>
</file>